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</w:t>
      </w:r>
      <w:r>
        <w:rPr/>
        <w:t>Ŀ  �Ŀ �Ŀ ������Ŀ  ���Ŀ  �Ŀ  �������Ŀ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�����  � � � � �  �����  � </w:t>
      </w:r>
      <w:r>
        <w:rPr>
          <w:rtl w:val="true"/>
        </w:rPr>
        <w:t>ڿ</w:t>
      </w:r>
      <w:r>
        <w:rPr/>
        <w:t>� � �  ��</w:t>
      </w:r>
      <w:r>
        <w:rPr/>
        <w:t>Ŀ ��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�</w:t>
      </w:r>
      <w:r>
        <w:rPr/>
        <w:t>Ŀ    � � � � �  �Ŀ    � ���� �     �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���    � � � � �  ���    � � ��� �     �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�      ������ �  �      � �  �  �     �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���</w:t>
      </w:r>
      <w:r>
        <w:rPr/>
        <w:t>Ŀ   � ��  �  ���Ŀ  � �   � �     �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    ���   ��������  ���    ���     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�������</w:t>
      </w:r>
      <w:r>
        <w:rPr/>
        <w:t>Ŀ     �Ŀ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�����</w:t>
      </w:r>
      <w:r>
        <w:rPr/>
        <w:t>Ŀ �     �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 �     �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������� �     �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 ��������     �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 �            �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 ��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��������� ��  �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EVENT -- The DOS Scheduler Ver 2.1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EVENT(C). John Wagner 1990,91. All rights reserve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what is new for Ver 2.1, see the text file WHATS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)=Registered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)=Un-Registered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gal Mumbo-Jumb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the sake of argument, the EVENT.EXE, UP_DATE.EXE, REG.KEY, UNREG.KEY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NT.DOC may (and will) be referred to by the terms: EVENT, the program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oftware.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, John M. Wagner retain ALL rights to distribute and collect fees for th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ftware. This software IS NOT RELEASED TO THE PUBLIC DOMAIN!!! IT IS NO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!!! It is OWNED by me and only me!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, as a user have the right to possess and distribute this software.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Y NOT collect ANY FEE, real or otherwise for the transfer of thi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ftware, Exception: You may charge the cost of distribution (ie: pho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nsfer costs, floppy disk/mailers, postage. It is to be understood, wit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arty that is charged these fees, that paying transfer costs DOES NO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stitute a registration fee to the author and that a registration fee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ILL required after evaluating the software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NOTICE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gram was written by John Wagner. I, John Wagner accep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RESPONSIBILITY for ANY damages, real or otherwise that this progra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 any programs that it runs may cause. I make no guarantees that th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works as described in this document file or anywhere else. Th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ftware is provided "AS IS" with NO GUARANTEE, expressed or impli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IT AT YOUR OWN RISK!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e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U)This program is being distributed as "User-Supported Software"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mean? This means that you may TRY the program before you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DOES NOT mean this software is free. You can se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d evaluate its use to you,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)Often the question arises as to what constitutes "TRYING"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 of THIS SOFTWARE, TRYING means that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10 TIMES. After you use the software 10 TIMES, you will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ontinue using the program or not. If you don'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ymore, delete all copies you have of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USING it. If you decide to keep using the progra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n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)Registering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20 per copy, for the first 5 copies. Additiona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5 are $5 per copy. A site license is negot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accepted by check (allow 4 to 6 weeks to clear)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nly. NY state residents must add 7% sales tax. Make 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ey orders payable to: John Wagner. Specify 360k or 1.44 meg (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ollar for 1.44) format. (If you don't I will send you 36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by Mail Pl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dditional $7 per copy, I will send you the next 5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 they become available ($12 per copy for 1.44 meg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ly this plan to as many (or as few) copi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 the following information in your order: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many copies?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 format?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pping address?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ount enclosed?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date by mail plan?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al Requests?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l your order and payment to:   John Wagne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RR1 157 Box M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Taberg, NY 13471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der MUST INCLUDE payment in FULL, NO COD's. Money orders and Check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LY. Do not send cash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)Within 2 to 4 weeks you will receive your disk(s)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VENT and a personalized REG.KEY file. If lat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re released, they will be posted on KADET BBS (se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). You can simply call KADET and download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your REG.KEY file with the new program. What this mea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mens terms is: ONCE A REGISTERED USER, ALWAYS A REGISTERED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ceived the latest version of the EVENT program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You have also received your own personalized "REG.KEY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)Please do not distribute your "REG.KEY" file. Doing so would vi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your license and violate the copyright I ha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,R)WARNING!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DIFY THE REG.KEY FILE IN ANY WAY! Doing so might (read: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ill) make the file useless. If it's your only copy, you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uck! I hereby give permission for you to make 2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.KEY" file. 1 for back up and 1 for archiv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VENT?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s a simple to use, but very powerful program. EVENT allow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different system events to be pre-programmed and proc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imes. You may also chain event files together to all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number of events to be pre-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EVENT?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for me. To increase the life of your hardwa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recommended that you leave your system on at all tim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wear and tear from turning your system on and off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ime my system is running unattended, it should be do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! It would be a real waste to have it just sit there. Hencefor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Why should I waste MY time just watching my computer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ngs like run a comm program with a script file that get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Optimizing a hard disk is great, but not a very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I don't feel I need to watch it! There are many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program. Even if you don't use it all the time (I 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lot of times when it will come in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 would be better put: What cant it do! I have yet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annot be run under EVENT. If your program requir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enter key strokes, this can USUALLY be overcome using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ion operators. A full explanation of indirection and DO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ope of this DOC, if need information on these subjects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manual. The uses of this program are endless: E-Mail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ackups and other daily events are just a minute inkling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-set your computer to do. If a program can be ru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it can be run from EVENT. Run time consuming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require you to just sit there and watch,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compile large files, WHAT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set up your system to call a distant Bulletin Boar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BS) to transfer mail during the reduced phone rate time perio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will start to show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ritical system files during the night. After everyone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from work, let the computer keep on working! Going on a trip?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bring up your communications software at specifie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can receive your call. With a little imaginatio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come one of your most valuable tools. Use the CHAIN_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_DATE features and program your system for years in advance! I'v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 run on it's own and collect mail for me for the p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. Using this program increases productivity. It allows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do actual work, and that is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Outage?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automatically tracks what it has done up to the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hut off. Use the AUTO RECOVER feature to bring up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here it left off in the event of a power outage.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keeps a log of what was accomplished in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your EVENT file except with the extension .LOG. To view the 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se the built in LOG file viewer. See the section nea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 called: "Recovering from a power outage: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recovering from a power outage while running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VENT with DESQview: The DESQview environment is ideal for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in the background while you are still wor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allows large programs 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VENT shells out to run a program, it can be configur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to Extended memory or Expanded memory or a Disk Dr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is optional and configurable and is highly desirable.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s out, EVENT uses 6K of RAM, the rest is free to run the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nfiguration allows for swapping and EVENT finds no XMS 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ap itself out to, it will try to use a swap file on disk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places it's SWAP FILE is up to you. You specify th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directory in your EVENT.CFG file. If none is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CFG file, it will use the root directory of the disk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ning on. The SWAP FILE will be hidden. The SWAP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rased as soon as the program returns from it's shell. Th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133K long so be sure there will be space on the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. Also be sure the drive you specify is not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:           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a sub-directory called EVENT. Copy all the files on this disk int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irectory you created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your Hard Drive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NT may be run from a floppy but I don't recommend it. The COMSPEC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ariable is used to locate a copy of COMMAND.COM to invoke a shell whe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ning an EVENT or using an external editor or using the DOS-SHELL. If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 off a floppy and EVENT can not locate COMMAND.COM, the operation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il. It can also be configured to place it's swap file on a floppy, bu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gain, I don't recommend it. It's not harmful, it's slow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 is a section at the end of this DOC file containing RECOMMENDED setup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all system configurations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HOW DO I RUN THIS THING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ommand line, the programs us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</w:t>
      </w:r>
      <w:r>
        <w:rPr/>
        <w:t>USAGE: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EVEN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-or- EVENT 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HERE: n = filename of EVENT file to ru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ystem is a standard pull down menu interface.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move the selection bar (RED) to the option you wan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If you have a mouse you may use it to point at the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d click on it (point and shoot) with the Left Mouse Button (L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ose a pull down menu press the Escape key or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(R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file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the option of entering a filename (.EVT or .BAT)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will bring up a "Pickfile Window" with all the existi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with the matching extension for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BAT or *.BAT). The window will also have all sub-directori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files that match the search criteria the Pick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return to the text entering function.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Page Up, Page Down, Home or End keys to move the sele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D) to the file you wish to load and press the Enter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ub-directory, the program will change to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d the process will start all over again until you either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r press the Escape (Esc) key or click the mouse on th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After a file is selected, it's name will be shown on the ed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f you typed it in. Pressing Enter again will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editor for the operation. If you are using a mouse,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(LMB) at the filename/sub-directory you wish to select. The RM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ressing the Escape key. Sample Pick Fil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tle Bar displays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Box                  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ĳ �� �            C:\EVENT\*.EV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.             ..            TEST.EVT    NEW.EV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RNING.EVT   EVENING.EVT   COMPRES.EV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s fully supported in EVENT. In menu operations 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Point and Shoot" device and during editor (internal)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the mouse is the same as using the arrow keys. The LM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the same as the Enter key and the RMB is func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 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, FILE, OS-SHELL or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gives a quick overview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gives you the option of either, Loading an EVENT File,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File in Memory, Running the EVENT File in Memory, Using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ditor or editing (or creating) the Configuration file (EVENT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 EVEN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 EVEN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n EVENT file, you will be placed in the EVENT edi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EVENT already loaded and select EDIT from the Main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same editor. Table 1.1 outlines the editor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Key                  Actio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---                  ------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eftArrow             cursor lef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ightArrow            cursor righ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pArrow               cursor up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ownArrow             cursor dow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trl-LeftArrow        word lef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trl-RightArrow       word righ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ab                   field righ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hift-Tab             field lef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nter                 process field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trl-Enter            process all field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ome                  beginning of fiel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nd                   end of field line / end of fiel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trl-Home             beginning of first fiel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trl-End              end of last field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s                   toggle field insert mod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el                   delete character at curso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ackSpace             delete character lef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trl-BackSpace        delete word lef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trl-R                restore field to original cont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trl-T                delete word righ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trl-U                delete to end of fiel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trl-Y                delete to end of last fiel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c                   abort data entr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ate in the format MM/DD/YY. If you want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ystem date, move the cursor to the first column (left 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e field and press ALT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ime in military (24 hour) time format: (e.g., 23:00.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11 p.m.) If you want the EVENT to execute immediately, don'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Event you want to run. Enter it just as you would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If your event includes more than one command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o include all of the commands and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on the Event line. EVENT will search the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find a program. If the program you want to run resid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ther than the directory EVENT is in, you may specif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r write a batch file that changes to the correct directory/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if it doesn't reside in a directory specifi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tatement. EVENT switches back to the directory/driv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program was started from so changing the directory as on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 the program as another will not work. Always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run exits to DOS when 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ing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also be used to load a subsequent event(s)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do so, enter the command "CHAIN_EVENTS" and the name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needed) of the subsequent event file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the event that is currently loaded and star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vent called DATABACK which (must be created before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!), type "CHAIN_EVENTS DATABACK" in the ev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After EVENT reaches a CHAIN_EVENTS event, the calling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closed and any events programmed after the CHAIN_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not be processed. If you wish to chain more eve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all CHAIN_EVENTS from the file you just chain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_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_DATE.EXE provides an alternative to writing a different EV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TS that will be run as daily events. With UP_DATE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VENT for many days (or years) without having to re-edit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_EVENTS to an EVENT file that only changes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_DATE.EXE:  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USAGE: UP_DATE 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WHERE: n = name of EVENT file to updat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_DATE will increment the date field in the event file specified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P_DATE is run on the current EVENT file, the changes will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until the EVENT is reloaded with CHAIN_EVENTS. Leap Year?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ry, I remembered to put it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event file called BACKER.EV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TE     TIME   EVEN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0/02/90 10:10  COPY D:\WKS\*.WKS A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0/02/90 12:00  C:\COMM\QMODEM\MAILRUN.BA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0/02/90 12:10  COPY C:\XFER\*.QWK D:\MAI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0/02/90 13:05  UP_DATE BACKER                    � Incremen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0/02/90 13:10  CHAIN_EVENTS BACKER               � Reload EVENT with new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If the date field is blank,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may use the EVENT field to pu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in comments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hrough editing your EVENT file, press Ctrl + E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saved to disk. To abort the entries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ither creating or loading an Event file, you are ready to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option and let the program do the rest! 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even after the last event was processed. Pressing the ESC ke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processing will stop the EVENT and display a report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one prior to halting. Pressing the space bar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editor included in this program is very simpl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nor intended for serious programming use. It is inclu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tool for batch programming and is very limited in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23 lines of 80 characters per line are allowed.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ternal batch file editor, you may specify an external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this option is selected. See the section on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atch Editor from the FILE menu. If any BATCH files (*.BAT)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are in a sub-directory you will see a pickfile window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enter a filename. Enter the na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BATCH File (or the name of an existing BATCH file)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to bring up a pickfile window or hit the ESC key to aband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After selecting a file, either from the pickfile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one in, press the ENTER key. If the filename you specif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you will be asked if you want to create it. You may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but the program will automatically substitute it with a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aves it's configuration by modifying EVENT.EXE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y. If you use a program such as PKLITE, or LZEXE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.EXE file, and then try to alter the programs configura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ll occur. Always alter the configuration on a ful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, and then compress it when you are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to External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in the drive/path that your external editor resides on/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on't have one or don't want to use one, just leave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the QEDIT editor in the C:\EDI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: C:\EDIT\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to SWA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in the drive/path that you want EVENT to pla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FILE if it is needed. If you leave the field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use your root directory. Don't des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WAP FILE gets erased when the program is done us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the C:\WINDOWS\TEMP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: C:\WINDOWS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swap when using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swap when running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swap when in DOS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all yes (Y) or no (N) answers. What this means i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he program to swap itself out XMS, EMS or dis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ing during the operation specified. I recommend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(Y) to all of the above to allow the program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as much memory as possible while it is running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very valid reason not to do this so the option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External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external editor is specified or for some reason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use your external editor select no (N). Otherwis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(Y) to use the external editor while editing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view the files with a .LOG extension that are creat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VENT is run. The .LOG file will contain a list of what was d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and stop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-SHELL gives you a shell to DOS. Type EXIT to retur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quits the program and exit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ing from a power ou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EVENT's most powerful features. The program track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's have not been run yet by keeping a spare EVENT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URRENT.EVT. The CURRENT.EVT file is a standard .EVT fi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pdates each time, after it runs an EVENT. It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VENT file that the program is processing EXCEPT it re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fter every EVENT is run, deleting the EVENT that was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is done. If there is a power outage, your system will re-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ce the following lines at the end of your AUTOEXEC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tart EVENT where it left off when the power went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rocessing! Here is what you need to add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 Change drives and director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 drive/directory EVENT resid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\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T CURRENT.E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 Your system configuration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 differ, so use your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 not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art up EVENT and load CURRENT.EVT for immediat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.EVT will have all the EVENTS that did not get run from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was running when the power went out or the system re-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LOG file will be changed from the filename of the EVEN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unning to CURRENT.LOG. The first .LOG file will still be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creates a file called a .LOG file whenever it runs an EV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G file will have the same filename as the .EVT file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have a .LOG extension. If you use the CHAIN_EVENT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LOG filename will NOT change to the .EVT filename that was ch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It will retain the filename of the "parent" .EVT file.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power failure when the CURRENT.EVT file is run, CURREN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the current .LOG file but the "parent" .LOG file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re for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 an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estion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"SWAP FILE", swap when using whatever stuff is confusing. Plea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ommend a good setup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swer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a standard Hard Disk setup, I recommend all swaps be allowed, an extern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or be setup and a temporary directory be set up. I recommend QEDIT for 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ernal editor and the drive/directory that the .EVT files reside in be us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the SWAP FILE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estion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ry time I try to run an EVENT or use my external editor or the DOS-SHELL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operation fails or I get error messages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swer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NT needs to locate a copy of COMMAND.COM in order to run the extern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or, DOS-SHELL and EVENTS. If your COMSPEC environment variable is se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a floppy in drive A: and you removed the disk, the program will b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able to run properly. Follow the guidelines below for floppy setup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ingle floppy setup:        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Contents of drive A: COMMAND.COM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</w:t>
      </w:r>
      <w:r>
        <w:rPr/>
        <w:t>EVENT.EXE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</w:t>
      </w:r>
      <w:r>
        <w:rPr/>
        <w:t>EVENT.CFG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</w:t>
      </w:r>
      <w:r>
        <w:rPr/>
        <w:t>REG.KEY  (or UNREG.KEY)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</w:t>
      </w:r>
      <w:r>
        <w:rPr/>
        <w:t>Any .EVT files and batch files you need to run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et up your EVENT.CFG file as follows: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�����������������������������������������������</w:t>
      </w:r>
      <w:r>
        <w:rPr/>
        <w:t>Ŀ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� </w:t>
      </w:r>
      <w:r>
        <w:rPr/>
        <w:t>Path to External Editor:                      � Leave Blank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� </w:t>
      </w:r>
      <w:r>
        <w:rPr/>
        <w:t>Path to SWAP directory:                       � Leave Blank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� </w:t>
      </w:r>
      <w:r>
        <w:rPr/>
        <w:t>Allow swap when using editor:  N              �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� </w:t>
      </w:r>
      <w:r>
        <w:rPr/>
        <w:t>Allow swap when running EVENT: N              �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� </w:t>
      </w:r>
      <w:r>
        <w:rPr/>
        <w:t>Allow swap when in DOS SHELL:  N              �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� </w:t>
      </w:r>
      <w:r>
        <w:rPr/>
        <w:t>Use External Editor:           N              �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�������������������������������������������������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</w:t>
      </w:r>
      <w:r>
        <w:rPr/>
        <w:t>You may allow swaps if you have at least 133K of XMS or EMS.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ual Floppy Setup:          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Contents of drive A: COMMAND.COM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Contents of drive B: EVENT.EXE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</w:t>
      </w:r>
      <w:r>
        <w:rPr/>
        <w:t>EVENT.CFG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</w:t>
      </w:r>
      <w:r>
        <w:rPr/>
        <w:t>REG.KEY  (or UNREG.KEY)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</w:t>
      </w:r>
      <w:r>
        <w:rPr/>
        <w:t>Any .EVT files and batch files you need to run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et up your EVENT.CFG file as follows: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�����������������������������������������������</w:t>
      </w:r>
      <w:r>
        <w:rPr/>
        <w:t>Ŀ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� </w:t>
      </w:r>
      <w:r>
        <w:rPr/>
        <w:t>Path to External Editor:                      � Leave Blank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� </w:t>
      </w:r>
      <w:r>
        <w:rPr/>
        <w:t>Path to SWAP directory: A:\                   � Leave Blank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� </w:t>
      </w:r>
      <w:r>
        <w:rPr/>
        <w:t>Allow swap when using editor:  N              �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� </w:t>
      </w:r>
      <w:r>
        <w:rPr/>
        <w:t>Allow swap when running EVENT: Y              �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� </w:t>
      </w:r>
      <w:r>
        <w:rPr/>
        <w:t>Allow swap when in DOS SHELL:  Y              �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� </w:t>
      </w:r>
      <w:r>
        <w:rPr/>
        <w:t>Use External Editor:           N              �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�������������������������������������������������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OTE: Depending on the size of your A: drive, you could have an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external text editor on it and specify it in your EVENT.CFG file.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EVENT requires about 133K of free disk space to use for a SWAP FILE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if no XMS or EMS is available.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estion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 I keep working while EVENT is running?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swer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is NOT a multi-tasking operating system so the apparent answer is NO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EVER, combine EVENT with a DOS multitasker like DESQview or Window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the answer becomes, YES, YES, YES. I must say that EVENT runs bett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der DESQview then Windows, (I think DESQview is a better program anyway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t it does run under either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estion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 EVENT a Terminate Stay Resident (TSR) Program?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swer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 in the truest sense. EVENT does terminate and stay resident whe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ning a DOS-SHELL, External Editor and EVENT's but it does so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fferently from a true TSR. It invokes a secondary command processor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does not leave itself in memory after exiting the program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estion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 it safe to run a program like PC-TOOLS COMPRESS or Nortons SPEED DISK?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swer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es!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NT is not infalable, it can be crashed. Using some common sense howev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ll prevent this from happening to you. Below is a list of things NOT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!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NOT run Terminate Stay Resident Programs from under an EVENT or from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-SHELL. Doing so WILL cause the program to crash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caution running more than one copy of the program at a time und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DOS multitasker. Doing so might (will) erase the other copies SWAP FILE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RENT.EVT and .LOG files (if it is the same). A work around for this wou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 to change the second (and every copy after it) programs swap directory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mething other than the first copies. If you are going to attempt this, I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ggest using two entirely different copies of the program in sepa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ories with separate EVENT.CFG files that have differing swap fi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ories.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NOT run a program that re-boots the computer, doing so would kee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NT from re-loading itself. It would also leave a HIDDEN SWAP FILE on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rd Disk if one was used. This is not that bad as the SWAP FILE would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ased the next time the program is run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NOT run EVENT from a write-protected disk. To do so would cause error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saving files and attempting to write the EVENT.LOG and CURRENT.EV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while running an EVENT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ry attempt has been made to ensure smooth operation. Use your head,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NT program is not infalable, with a little imagination, it can b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ashed. Then again, so can just about any program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Mail is a Trademark and Copyright of Kip Compton. Qmode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f the Forbin Project. QEDIT is a Copyright of Sem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 Copyright of Quarterdeck. Windows is a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Microsoft. None of the programs is in any wa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NT or John Wa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that will get (call) KADET.BBS and xfer my Mega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ollow the semicolon ";" and shouldn'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mega                                               ;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;Mega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xfer\kadet.dl megaread /IMPORT KADET      ;Check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;kadet.dl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;If yes, im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read /EXPORT KADET                                ;Export all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;to KAD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comm\qmodem                                        ;Change to the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;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odem /S=KADET.SCR                                   ;Start up Q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;execute the KADE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;KADET.SCR will call K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;and open the Mega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;door and xfer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;then exit to DO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;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mega                                               ;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;Mega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xfer\kadet.dl megaread /IMPORT KADET      ;Check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;kadet.dl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;If yes, im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it! If you can write a batch file to run a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ask exits to DOS when done, it can be automated with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computers were meant to do work FOR us! Let it do it wh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attempt has been made to ensure bug-free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f you have a problem or a Critter-Report, please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contact John Wag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odem: Kadet BBS, Camden NY. (315)245-3815,(DS)8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ve a message in Conference 0 and I'll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you within 24-48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MAIL:  John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R1 157 Box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erg, NY 134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(C). John Wagner 1990,91. 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