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are contain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EXE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DOC  DOC file from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    KEY  Key file, don't lo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_DATE  EXE  Event fil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 Whats new for Ver 2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HLP  Help file for EVENT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