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DAY v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id Oa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was written to facilitate automation of functions tha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at regular intervals.  When ru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umber of executable programs, batch files,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, weekly, or monthly basis.  This allows you to perfor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backups, sorts, and other utilities on a regular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when or how often to perform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DAY is run, it checks for whatever tasks need to b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, if any.  If tasks are scheduled, the user is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desires to run them at that time.  If the user answer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prompted at every boot-up, until the programmed 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a consultant or system administrator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are performed on a regular basis.  Programmers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source code backup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is very simple to use.  First of all, we recommen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irectory in your current dos path. Secondly, EVERYDAY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e date must be set to the current date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needs at least one of the three following files to oper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produced with any editor or word processor ( in ascii 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reside in the root directory of the current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.DAT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.DAT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DAT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month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EXT FILE: ( This is a typical DAILY.DA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 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MUST be on a seperate line, with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ould change directories to the root directory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Doctor in the quick (unattended) mode, then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weep to delete all BAK files on the currently logged hard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( you create ) to copy all word processing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t then runs your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umber of DOS commands, batch files, o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has five possible optional command line parameters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at a time, as they are mutually exclusiv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ee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/a  = AUTO mode ( no promp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/do = OVERRIDE daily events. Perform tasks even if no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/wo = OVERRIDE weekly events. Perform tasks even if no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/mo = OVERRIDE monthly events. Perform tasks even if not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/to = OVERRIDE all events. Perform all daily, weekly,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 even if no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override modes will update the appropriate date(s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daily, weekly, or monthly events will take place 1, 7,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the override mod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always want your weekly events to fall on Fri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e program, it uses the current date fo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it is until the next event.  If you ran it for the fir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day, your weekly events would always come up on Mondays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un the program as;  EVERYDAY /wo   on the next Friday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l weekly events would take plac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maintains three files with the extention SO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data relating to the dates that the DAILY, WEE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vents were last run. If they do not exist, the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 event occurs, the appropriat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this program to be usefull. If you d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 ( We could use the money ) See the files ORDER.DOC and READ.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or comment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ZIP or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ragm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agno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format prot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tch files that type reminder test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ull or partial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ccounting or payroll software automatically ( ie: once a wee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can use the program on clients computers to forc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be performed on a prese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