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DAY v1.0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EVERYDAY single user registration ..........@ $  15.0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EVERYDAY site license registration .........@ $  95.0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EVERYDAY consultant registration ...........@ $ 195.0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EVERYDAY developer registration ............@ $ 395.0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please add Sales Tax ..........  @ 7.75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by 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/ Contact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mplete and mail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id Oa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ta Barbara, CA 9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5-682-3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