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Mast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Master allows you to specify which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batch files should be run.  This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ing or backup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text file with any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each line with the day of the week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t the name of the event.  This will usually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enter and repe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vent Master:  evmaster &lt;scrip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,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,cle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,bckacc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,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tting EventMaster in your autoexec.bat fil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diffe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utility send $5.00 (U.S.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bor Ston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icro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0 Metro Drive, Suite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ffort has been made to ensure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documented.  Harbor Stone Associates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this software to perform in any respect. 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 Associates can not be liable for any conflic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other damage that might result fro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Harbor Stone Associates, Inc.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