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�����������������</w:t>
      </w:r>
      <w:r>
        <w:rPr/>
        <w:t>Ѹ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�  </w:t>
      </w:r>
      <w:r>
        <w:rPr/>
        <w:t>FKEYMENU.BAT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KEYMENU.BAT allows you to use the Function keys (F1 to 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different commands or programs.  FKEYMENU.BAT us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 --GETFKEY.COM-- to restrict input to just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on the keyboard.  This makes a fairly "bulletpro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to perform sensitive actions such a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KEYMENU.BAT is also an excellent menuing program for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mall or no hard drive.  Several of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have adopted this program because it is both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dify the menu MENU.DAT, with a word process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SCII editing to reflect the programs or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access from this batch file.   Before you do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BAT to give you an idea of a real life example;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is better tha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(3) files that are necessary to run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FKEYMENU.BAT    &lt;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GETFKEY.COM     &lt;-- waits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 MENU.DAT        &lt;-- the menu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, FKEYMENU.DOC should probably be sa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ariety, I used bright white on red as the menu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DAT.  Other colors can be used by changing the ANSI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.  These color codes are found in almost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hat discusses ANSI codes, but if you REALLY want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on blue all you have to do is substitute the number 4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, do it carefully, do not erase any code or add any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use an ASCII editor with MENU.DAT so that n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code creeps in.  If you are not sur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just use the MS-DOS TYPE command to se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edited it. The command for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MENU.DAT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editing MENU.DAT, make sure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lines in MENU.DAT.  If you add additional lines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ime FKEYMENU.BAT displays it, it will scroll up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lose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go to FKEYMENU.BAT.  After each "label" (the 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in front of them, i.e. :F1...), replace the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mands.  Run DEMO.BAT to see how this works.  Do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goto" commands as these commands loop the batch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, redisplays the menu, and keeps you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10 key is set to quit the program.  You will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&lt;Esc&gt; does not abort this batch file.  No o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except the designated Function key should caus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if you find a bug.  This batch file is simp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"bullet-pro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in this file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DEMO.DAT     --   sample menu for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DEMO.BAT     --   demonstr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EST.BAT     --   run and then read to lear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ANS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OFFICE.BAT   --   demo of a menu that we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BMENU.BAS    --   the menu for OFFI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GETBSAVE.EXE --   a QuickBASIC program tha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AD graphic files such as BMENU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De Palma  Wed  11-06-1991  02:38: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