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INCR  Copyright (C) 1991 by Eric New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  FREEWARE   FREEWARE   FREEWARE   FREEWARE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INCR is FREEWARE.  If you try this program and continue to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0 days, you are required to do nothing.  You don't have to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rst born child, or even any ca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e phrase this a different way.  FREEINCR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use this program for a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 you must not send the author $5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you must not register your copy.  After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ese things in 30 days, you have permis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CR.EXE as long as you like, on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There are not even any site licenses involved -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he guilty type (someone who feels s/he mu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somehow for the use of this program), donate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ty, and then have a beer (as the author of this progr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pulate that it must be imported).  Let me state fo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6 years of BBSing, I have yet to meet a "guilty type"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erefore, I release you to drink an imported be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the guilt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enough nonsense.  Now th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 assume no responsibility for the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t's operation, although if you told me you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hing while properly using it, I wouldn'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:  FREEIN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:  Eric New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:  01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: 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This program provides a counter for use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ount the number of executions of th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:  MS-DOS 2.0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8.267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FREEINCR [path]&lt;FileName.Ext&gt; [by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path]         -- Optional, Default is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ilename.Ext&gt; --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by #]         -- Optional, Default is "by 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pecify a command line, FREEINCR display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 Copy FREEINCR.EXE 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.  In your commonly used batch files,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INCR command line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&lt;FileName.Ext&gt; should be (surprise!) a dat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Make sure you specify a legal dos path; FREEINC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ume to create sub directories for you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that you specify doesn't exist, FREEINC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for you.  If the path doesn't exist, FREEINCR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f you don't want an extension in your filenam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y a period anyway (ie. "123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&lt;Filename.Ext&gt; stores three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The number of times the program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The date your data file was created (ie.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EINCR started count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The program name (initially the name of your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s th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&lt;Filename.Ext&gt;, is a plain ASCII Text File, modifiable b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editors like EDLIN (Excuse me, while I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sickness 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This means you can change any of the save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the program name,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I recommend that you store all FREEINCR data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.  Mine is C:\UTIL\FREEINC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You can call FREEINCR with the "by -1" parameter to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erical value in the file will be read, incr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ten back to the file.  If the file contains tex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s a "0", and the file will b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  Do not write a novel, save it in one un-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, and then run FREEINCR on tha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 have just told you, if you run FREEINC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, you will lose the text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COVERABLE (ooh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 I downloaded a file named INCR.EXE, a program by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ber, which FREEINCR.EXE duplicates and improves upon. 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I discovered that the author of INCR.EXE charges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ogram.  This incensed me.  After all, I though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ldn't have taken him more than an hour to writ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nd paying shareware costs for good program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hours of work, but asking for money for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is amount of work strikes me as plain g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the fact that I was very busy at the time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quickly I could match Kerber's work.  It took me 1 h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 minutes (I was rusty after not programming for 2-3 ye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took 50 minutes to write.  The next d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two hours improving on Kerber's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the brevity of my programming effort, I am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at I consider FREEINCR.EXE better than it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t supports ASCII files that are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t supports a number allowing you to choose th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 by (now you can ..... DEcrement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t creates new ascii files on any path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urrent drive]:\INCR (like Kerber's program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ion of INCR.EXE I saw only suppor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this means that the program can only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drive.  For HD users that have multiple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INCR is sup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It reports when you created your data fil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figure out how many times you ru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day, week, month, o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charge money these days for anything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next time you write a small, inane program (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, consider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FREEWAR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ric New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0 Whitney Taver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eston, MA  02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