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by Hank V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k is a small utility that returns keystrokes to batch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s. This gives you the ability to return keyboard in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n order to make menu programs or decisions insid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k is different from most "ask" utilities in two ways;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all characters typed on the keyboard with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s an errorlevel, and second, it will return and utilize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2 function keys if your computer supports the us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sure if your computer supports extended keys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Hask! It will tell you if it can or can't detec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k is copyrighted by Hank Volpe and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istributed "AS-is", without any warran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ility or performanc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Hask, you call it from a batch file by placing the command H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tch sequence. A sample batch file menu program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is document. When Hask runs in this mode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Enter your selection : " and wait for you to press a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an "A", the ASCII decimal equivalent of the letter "A" o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to your batch file as an errorlevel.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, the ASCII equivalent of a numeric ke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umber is returned. Example, pressing F1 or 1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49. Pressing F2 or 2 returns the ASCII value 50. Pressing F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returns ASCII value 48. A full table of returns is listed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at Hask is very flexible. You need not worry wha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in fact you can use the whole alphabet if you wis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he ASCII value is returned as an errorlevel to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are used inside of Dos batch files to indicat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a program. You can construct a "jump-table" of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ased on the return value of an errorlevel. Such a jump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demonstrated in the sample batch fil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can use Hask as a simple utility to tell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upports the use of the F11 and F12 keys. Even 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y have those keys listed, your BIOS need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implement a series of extended instructions contain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M-BIOS interrupt 16h. So, it is possible you might have a 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but your ROM-BIOS won't use it. Also, it's possib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F1-F10 keyboard and your ROM-BIOS will use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To find out if you have full function key support, run H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 by typing "HASK ?". You will then se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elling you what kind of keyboard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H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k comes fully featured and you are free to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on BBS systems. Shareware distribu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for permission to distribute Hask in their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of Computer User Group libra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 your copy of Hask, send $5 t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k V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8 Broadmo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awanda NY 1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 will receive several bonus utilities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opy of H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batch file. You should make up a selec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text in a file called menu.txt. The name of this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called menu.bat. When it starts, it logs on drive c: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contained in menu. Next it calls Hask and waits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essed.  Errorlevels must be listed "highest errorlevel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work properly. The highest errorlevel is F12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, F9-F1, then F10. The reason for this strang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ASCII value errorlevels returned. F12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; F11 the value of the : key, F9 through F1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from 57 through 49 and F10 returns 48. The ASCII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next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use a key, you can give it a "dummy"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:loop2 which keeps the program looking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value. The actions below are listed only as a gui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is however you feel to make it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CALL function is available only with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3.2. Call allows you to "chain" batch files toge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. If you do not need this feature, eliminate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batch files. If you like this, you can use i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1 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9 goto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8 goto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7 go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6 goto w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5 goto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4 go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3 go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2 go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1 go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9 go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8 goto end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5 goto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Executing Prin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Switching to Wordproc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Executing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Switching to Gam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Execut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Executing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Executing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Executing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Executing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iting in selected Directory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iting in selected Directory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Returning to Root Directory...exiting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Errorlevels returned by H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Character    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---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      0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             1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      2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              3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      4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              5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      6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            7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             8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              9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      :     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              ;     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henever you press any character key, you will retur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the ASCII code of the character you typed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Character  Errorlevel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---------  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      @          80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           A          81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      B          82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              C          83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      D          84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              E          85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      F          86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              G          87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              H          88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              I          89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          J          90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          K          91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           L          92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              M          93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            N          94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              O          95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