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RU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ev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sion N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 Mar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ming, I manage to lock up my computer once in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ed to reboot. However, there are items in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o not need to be run every time I boot the computer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kip, say, the four executions of CHKDSK (one for each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) for example, the computer would boot much fast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continue to run the full AUTOEXEC.B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ot the computer each day. For this purpose, I wrote HAS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RUN provides a method for ensuring that a program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AUTOEXEC.BAT file is run only once per day. W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a file called HASRUN.DAT in the directory from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If HASRUN.DAT contains the current date, HASRU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. If the date in HASRUN.DAT is not curr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RUN.DAT does not exist, HASRUN returns an errorlevel of 0. HA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s or updates HASRUN.BAT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RUN can be used to skip selected statemen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no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our chkdsk commands will be execut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 batch file is ru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saves me some time when I have to reboot several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. It always uses HASRUN.DAT as it's data file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ore than one batch file per director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ase anyone wants to extend it to meet their needs!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 FidoNet Nodes 308/10 or 308/30, or on Fast K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-437-22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RUN is placed in the public domain. Use it as you see f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