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 O L D T I L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REGORY KA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.O. BOX 610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ATTLE, WA 98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90 BY GREGORY KA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CENSE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ARRANTY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RODUCTION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TTING STARTED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EEN LAYOUT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ERATION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AMETERS AND OPTIONS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LDTILL - 2 -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OLDT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MISSION IS GRANTED TO COPY AND DISTRIBUTE THIS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"HOLDTILL" AND ITS ATTENDANT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 LONG AS THEY ARE COPIED TOGETHER AND NOT CHANGED IN ANY W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 PURPOSE OF SUCH COPYING IS TO ALLOW NEW USER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VALUATE PROGRAM OPERATION BEFORE PAYING A LICENSE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CENSE TO USE THIS PROGRAM IS REVOCABLE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LICENSE FEE IS NOT PAID.  TEMPORARY LICENSE IS GRANT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URPOSES OF PROGRAM 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LESS SPECIFICALLY GRANTED IN THE DOC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THE RIGHT TO COPY IS NOT GRA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OR ANY OTHER VERSION OF "HOLDTI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ease send $5 license fee to:  Gregory Kauff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P.O. Box 6107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Seattle, WA 98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 any comments or questions to the abov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via Compuserve E-Mail #76430,20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ose paying the license fee will become registered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itled to updates of this program and the good feelings assoc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ed with paying for what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LDTILL - 3 -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is warranted that "HOLDTILL" will perform in substant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iance with the documentation supplied with the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.  If a significant defect in the product is found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chaser will be entitled to a refund.  In no event will suc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und exceed the purchase price of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 AS PROVIDED ABOVE, THE AUTHORS AND PUBLISHERS OF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T DISCLAIM ALL WARRANTIES, EITHER EXPRESS OR IMPLI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ING BUT NOT LIMITED TO IMPLIED WARRANTI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RCHANTABILITY AND FITNESS FOR A PARTICULAR PURPOSE,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ECT TO THE PRODUCT.  SHOULD THE PROGRAM PROVE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ECTIVE, THE PURCHASER ASSUMES THE RISK OF PAYING THE ENTI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T OF ALL NECESSARY SERVICING, REPAIR, OR CORRECTION AND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IDENTAL OR CONSEQUENTIAL DAMAGES.  IN NO EVENT WI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HORS OR PUBLISHERS OF THIS PRODUCT BE LIABLE FOR ANY DAM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SOEVER (INCLUDING, WITHOUT LIMITATION, DAMAGES FOR LOS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SINESS PROFITS, BUSINESS INTERRUPTION, LOSS OF BUSIN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AND THE LIKE) ARISING OUT OF THE USE OF OR INAB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THIS PRODUCT, EVEN IF THE AUTHORS OR PUBLISHERS HAVE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of this software product constitutes your assum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ptance of this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LDTILL - 4 -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urpose of the "HOLDTILL" is to make it possib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continue batch file operation (or to run a specific pr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m) at a specific time.  The time you set will match again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stem time and if there is a match HOLDTILL will either 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llowing the batch file to continue) or if you so desire,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execute a pre-chose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ssible uses for this would be in communications wher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your computer turned on but not ready to receive calls unt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pecific time so that you can call in at that time thus improv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g security.  You could also set the computer to dial Compuser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some other database at off peak times, or after the sto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et has closed, or after certain files have been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are the disk files you should have received w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d your copy of "HOLDTILL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LDTILL.EX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"HOLDTILL" program.  Type HOLDTILL at a DOS prom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xecute.  The command line should contain certain parame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work best.  See GETTING STARTED and PARAMETERS for an explan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 of the command 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LDTILL.DOC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manual.  To print this manual, type the follow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at a DOS prompt:  TYPE HOLDTILL.DOC &gt;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only need HOLDTILL.EXE to run this program. But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 this document file if you intended to copy and pass al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LDTILL to 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know of someone who did not receive both of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when they received HOLDTILL.EXE, then please contac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hor at the above address and let him know where and how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d your copy.  If this information helps bring to l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authorized duplication of this program, a complete upd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will be sent with a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LDTILL - 5 -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begin a "HOLDTILL" session by issuing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&gt;[d:\path\]HOLDTILL {parm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&gt; = operating system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is not entered by the user and assu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you are entering the command at a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mpt.  However, it is very likely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using this program in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d:\path\] = optional drive\path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.G. you could specify "A:\UTIL\COMM\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aning that the "HOLDTILL" program i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rive A: in a sub-directory called COMM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sub-directory called UTIL.  Simply ent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LDTILL at a system prompt will ru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if it is in a location that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ed by the PATH command.  See your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nual for an explanation of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LDTILL =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{parm} =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string of characters which choose an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veral optional parameters.  Each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set is started with a / followed b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signation of the parameter you are sett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, R, B, S, Q, T, E, or P.  E.G. /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AMETERS are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LDTILL - 6 - SCREEN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CREEN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HOLDTILL" does not display a logo or anything els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waste the user's time or effort in ordinary operation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screen you see is the Working Screen if you specified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more parameters.  If you specified no parameters then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a brief explanation of the command line syntax with a lis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ossible parameters to use.  Simply press any key to go 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 if you do not press a key at the syntax screen ope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continue in a minute or two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ce this program works best in batch file operations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umed that one or more parameters will always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ce you are at the Working Screen it is the only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 displayed unless you press ? or H fo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ill notice that the screen is divided into two m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s.  At the bottom of the screen are the choices you can m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any time to make changes in time, program to execute and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th.  It is all self explanatory.  At the top and in the c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displayed the system time, the time the program is wai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in order to continue, and what program to execute at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LDTILL - 7 -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operate, the user would type the command line HOLDT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ny desired parameters and then simply wait until the Hold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ll time matches the System time and let the program do as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been directed at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command line switch (or parameter) can be set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d at the working screen (except P) which are expla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ow in PARAMETERS AN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best way to use the program would be in a batch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would include all of the parameters set.  The following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 batch file to have the modem make a call at 10:30 P.M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CHO OFF                 (These two lines, of cours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S                       are just for form.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LDTILL /T223000        (Hold until 10:30 P.M.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 CMD                 (Communication program with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ile to run to make a call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he communication programs 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cripting language as it may b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is case you could run this batch file and walk away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would make the call for you at the righ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LDTILL - 8 - PARAMETERS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RAMETERS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are the valid parameter names and their proper 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entered o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ecute tod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R (requires that the /E switch also be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ep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 saver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ldtill ti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T###### (6 numbers only--if you set less than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umbers the remaining digit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dded with zer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 to ru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Exxxxxxxx~xx~xx (any valid DOS filename and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mmand line parameters can be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quen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/Q(any pattern of + or -) (requires that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/E switch also be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k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Pxxxxxxxx~xx~xx (any valid DOS filename and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ine parame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no parameters are set on the command line these ar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ecute today            X=OF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feature           R=OF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ep feature             B=OF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 saver feature     S=OF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ldtill time            T=MIDNIGHT(00:00:00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 to run           E=no program will ru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quence                 Q=no sequence is s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rk utility             P=no program will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se are the effects of each 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X        This means that the program should immediat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LDTILL - 9 - PARAMETERS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 to see if the Holdtill time has passed the System time y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day.  If it has, then HOLDTILL should eXecute immediat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ither run the specific program or simply stop running to a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batch file to continue). If this switch is not set t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ion time will be the next match of the Holdtill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omorrow) to the System time.  This switch will not work i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ldtill time is set for 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R        If this switch is set then Return mode is 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means that you will return to Holdtill after the execu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program you've chosen to run at the specified time.  E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set this switch on it will be turned back off if you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chosen a program to run (/E swi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B        If you set this switch then a Beeping alarm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nd when the Holdtill time matches the System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S        If you set this switch the Screen saver is set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that the screen will blank after 30 seconds. Any key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T        You use /T plus 1 to 6 numbers.  This is the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ontinue processing in other words this sets the Holdt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.  Use 24 hour format with no punctuation such as HHMMS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.G. /T123456=12:34:56 P. M.  If you set less than six numb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zeros will be used to pad the remaining digits.  E.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T231=231000=11:10:00 P. M.  Each pair of digits HH, MM and S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ed to see if it is improper and if so is replaced with 0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alue of HH can't be greater than 23 and the value of MM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S can't be greater than 59.  E.G. /T243000=003000=12:30 A. 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case the effects would not be too serious as no doub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:30 A. M. was intended all along and the operator was just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ware that 23:59:59 is the limit of the 24 hour cycle.  Howev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T116060=110000=11 A. M. which may be entirely different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was in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E        You use /E with any valid .exe, .com, .bat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and you may include any run parameters.  The program to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be in the Path of course.  This sets what will Execute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stem time reaches the Holdtil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must use ~ for spaces in command line.  If you forge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~ you will lose the parameters for the program to run.  E.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ing in on the Holdtill command line /EFORMAT~A:~/S (which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late to FORMAT A: /S as a program to run) will give instru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s to format Drive A: and put DOS on it at a specified ti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type in /EFORMAT A: /S you will run format but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an error message "Drive letter must be specified."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ldtill screen saver will be turned on by the /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other important point to remember both with this swi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ith the /P switch has to do with delimiters.  While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e to run all parameters together (E. G. HOLDT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X/S/B/T120000/EWS~DOC/R) it is advised that each switch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imited by spaces.  In the example given you would: run toda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LDTILL - 10 - PARAMETERS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rn on screen saver, turn on beep, set time to noon, run Word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 with a file named DOC and set return on.  However,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ect to use any run parameters for the /E or the /P switch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set at least that switch off by trailing spaces and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~ for those command line spaces (E. G. HOLDT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X/S/B/T120000/EWS~DOC /R) in order for it to work. 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pecially important if the program to execute itself has itsel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/ parameter (such as Format.com).  The safest thing to do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off each parameter by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Q+-      Actually you can use any sequence of + and -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represent a sequence of 1 to 10 days.  + means execute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t time on that day and - means do not execute on that d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equence, starting Sunday, running just on weekdays would be /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++++-.  But, this sequence is a repeating pattern.  In the ab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the sequence, once run on Sunday, would be change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day to +++++-- and on Tuesday to ++++--+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keep in mind, even if you set this to on, the /Q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 and the /R switch will be turned back off if you have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sen a program to run (/E switch).  You must have chose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to run for the Return and Sequence features to work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son for this is that there is no reason to return to Holdt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ceasing to run if there was no program to run in the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P        You use /P with any valid .exe, .com, .bat Pa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ty with run parameters.  The program to run must b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 of course.  This will run your favorite parking ut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settling down to wait for execution.  This allows a m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ine left on for a long period of time to already have its h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parked if there should be a power ou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sure to use ~ instead of spaces in park utility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.  E.G. /PPARK~C: to run a program called Park requir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to be specified i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 Be sure to use a park utility that allows a us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keyboard after it has been run.  Some programs lock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keyboard after running the park program and if you cho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h a program it won'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must be entered on the Holdtill command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n't used /P on the command line you can't later pa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ard disk after running Holdt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rst thing you will see after the park utility has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is a countdown.  You can press &lt;ESC&gt; at any time dur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ntdown to return to DOS or you can strike any other ke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pass the countdown and go on to Holdt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of the above except /P can be changed after Holdtill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ed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addition to being able to set all of these parameter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LDTILL - 11 - PARAMETERS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 line you have several option keys at the Wor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: R, B, S, T, E, Q, N, D,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         (same as /R) This will toggle the Return fea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or off.  If a sequence has been set and it is toggled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quence will be displayed and be in effect.  If there is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sen program to run then you will not be able to set the Retu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atur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         (same as /B) This will toggle the Beep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         (same as /S) This will toggle the Screen saver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         (same as /T) This will allow you to set the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Holdt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         (same as /E) This will allow you to set the pr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m to execute when the Holdtill time matches the System ti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also set the run parameters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         (same as /Q) This will allow you to se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quence to run.  Return is automatically set on if this is se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urn it off, type R again.  The sequence is still there as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not in effect if the Return feature is turned off.  Once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set it can be turned back on by typing R again.  Also, a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, if you have not chosen a program to execute, you will no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le to set a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         This means execute Now.  Don't wait for the m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of the Holdtill time to the System time to stop holding o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the chose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         This will allow you to shell temporarily to DO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EXIT at the DOS prompt to return to Holdtill.  Don't forg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've got Holdtill running which takes up about 60K of mem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, don't try to run a program while shelled like this tha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o memory intensive.  If you set the /P parameter when star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ldtill, then the park utility will run again when you retur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/X switch was set at the command line, then w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from shelling to DOS and there has been a match whil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re shelled you will execute immediately.  If not, and the m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was passed while being shelled you will be waiting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occurrence of the Holdtill time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         This allows you to stop running Holdtill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to DOS.  If you are in batch file mode and merely wai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il a certain time to continue a batch file, then pressing 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have the same effect as pressing N.  If you have specifie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to run, then pressing X will simply stop the Holdt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from running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 or ?    A help screen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SEND _____ COPIES OF THE "HOLDTILL" PROGRA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     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RESS  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CLOSED IS A CHECK FOR $5 FOR EACH COPY OR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ESTIONS OR COMMENTS 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nd order to: Gregory Kauff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ox 6107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attle, WA 98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