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2ERLVL.DOC  05-29-91 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2ERLVL.COM is a batch file utility which read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ime, and sets the errorlevel equal to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a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ystem time midnight until 12:59 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errorlevel 0 (zero), 1:00am until 1:59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errorlevel 1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ew to using errorlevel in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your DOS manual, or ask for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is in HR2ERLVL.SCR, a debug scrip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HR2ERLVL.COM when the follow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:  DEBUG &lt;HR2ERLVL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10 byte program appeared in INFOWORL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er's Advisory column by Brett Glass on 05-27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s the "source file" debug scrip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HR2ERLV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00 B4 2C CD 21 88 E8 B4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