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ITS - CONDITIONALLY EXECUTES COMMANDS and CHECKS FOR VIR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ditional execution of commands.  Virus-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ITS lets batch files conditionally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d on system date/time or on date/time stam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  IFITS also performs self-check for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ection, giving users early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ITS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ch. Conditional. Date. Time. Virus. Must. SETH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bbag.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15 alone (incl. disk of SETHware Grabbag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40 for SETHware Grabbag (includes disk,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work and Site licens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 accept cash, check, credit, COD, 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SHER:              ASP membership ap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617 CR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ulding OH 45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9) 399-3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00) 624-8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e the entire IFITS package, 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Hware Grabbag package.  You can put it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ARC format, etc., or a self-extracting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ish.  Permission to distribute terminate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ys after release of new produc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e with printed document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mission.  Any of these restrictions are nego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tell us what you want to do, and we'll co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t way to reach us is Grendel's La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19-523-3818.  You can also e-mail to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 70573,2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!  Steve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 Stephen C. Thom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