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ITS - CONDITIONALLY EXECUTE COMMANDS and CHECKS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ITS works, primarily in batch files, to execute command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ystem date or time, or on the date/time stam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t also serves as a miner's canary, checking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DOS 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been used by a number of companies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3 years.  This is the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O CATALO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UTILIT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f primary benefi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UTILIT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performs an extremely quick self-check on virus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un, providing early detection of vir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5 alone (includes disk of all SETHware Grabbag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0 for SETHware Grabbag (includes disk,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ccept cash, check, credit, COD,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:              ASP membership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17 CR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ding OH 45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9) 399-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0) 624-8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us a copy of your catalog or you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o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"brand" executables when we mail directly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we know where registrations are coming fro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till like to get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 the entire IFITS package,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Hware Grabbag package.  You can put it in a ZIP o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, etc., or a self-extracting file if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istribute it as full-size files, please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ette so users can tell which files go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.  Permission to distribute terminates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release of new product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printed documentation without permission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estrictions are negotiable - tell u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, and we'll cooperat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way to reach us is Grendel's Lair BBS, 419-523-38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e-mail to us at CIS 70573,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!  Stev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Stephen C. 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