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1     IFTO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fTo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ersion 1.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Simple Batch FIle Control Ut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rom MidWest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.  Charles, 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708) 513-10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everal fine utilities available to control whe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not a program and/or batch file is executed based on cer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iteria.  Frankly, we felt that most were overly complic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didn't meet our needs on MidWest.   We developed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o control our daily "event" batch file on the BB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ere are a number of programs which don't need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d every d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sic premise is simple, based on the day of the week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 a command is either passed to DOS or is skipped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is as follow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Today [Which Day] [Command Line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Which Day" is either a day of the week, day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th, odd/even days or beginning or ending of the month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tc.  "Command Line" is the normal command passed to DO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few examples should make this clea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 1:  IfToday Friday Vo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you wanted to optimize your disk only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riday, this is the way it would loo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Today checks the internal clock and if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s Friday then Vopt is executed, if no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thing happe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 2:  IfToday 10 DS N \/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you wanted to sort your directories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0th of each month, this would b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mand.   Again, after checking the in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lock, the entire command, "DS N \/S" w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 passed to DOS if it was the 10th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n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 3:  IfToday Even Chkdsk &gt;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you ran ChkDsk only on even day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nth and redirected the output to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lled "Check", this would d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2     IFTO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'm sure you get the idea.   If there are any problems,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 by MidWest BBS and leave a note.   We operate 24 hour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 at baud rates up to 9600(HS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's a list of commands IfToday understand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s of the Week:  Sunday, Monday, Tuesday, Wednesda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ursday, Friday, Saturday, Sun, Mon, Tu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ed, Thu, Fri, S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Numerical day of the month : 1..31 (There's minimal lea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year logic built in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dd or Even Days of the month:  Odd,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or Last Day of the month:  Begin, End, Beginn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Ending, First, L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ning or Evening : AM, PM, P.M., A.M., Morning, Eve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are NOT case sensit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/15/90 - We've added a daily log of commands execu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Today.  The log file is called IFTODAY.LOG and is crea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directory as IFTODAY.EXE.   This is a daily log, i.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commands executed during one calendar day are logged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day the file is erased and a new log created.  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log a failure to run due to an insufficient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/12/90 - Several additional "whens" were also added -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4/02/91 - Two approches have been added to preven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on of commands within a single day or other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.  The first, which is of limited usage, is the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nvironment variable NOMORE.  By using the command "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TODAY=NOMORE"  you can prevent any action being taken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Today.  This is obviously no good after a reboot, bu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for those that may find it useful.  By the way, issu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"SET IFTODAY=" will remove the environ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and allow IfToday to function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 method writes to a small file, which is mainta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same directory as IfToday.Exe, called IfToday.Tst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and only entry in this file is the current dat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Today finds this file and the date in the file match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ate, it will refuse to run.  IfToday.Tst is c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issuing the command "IFTODAY UPDATE" and will be era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command "IFTODAY NOUPDATE".  Conceptually, the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in a daily batch file would be the command to 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Today.Tst and any further attempts to use IfToday, that da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be prevented.  The "NOUPDATE" parameter may be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 IfToday for further usage.  It is not necessar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 IfToday.Tst prior to the issuance of the UPDATE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3     IFTO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hing else which may not be immediately apparent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ility to run IfToday "recursively".  For example "IFTODAY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TODAY UPDATE" would only create the update file on the 5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month.  Another example - " IFTODAY 1 IFTODAY M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OMETHING".  DOSOMETHING would only execute on Moda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.  This could be very useful in certain situations. 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ter of fact, IFToday calls could be strung together u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mit of the DOS command line, although that might ge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ttle ridiculous.  This does use an additional 40K of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each recursion, as Command.Com is loaded each time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present no problems for 1 or 2 it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new features require the use of DOS 3.0 or grea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mpts to run IFToday under a lesser version of DOS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ther obscure feature which was put in for a single ne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ability of IFToday to operate properly when it is na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hing else.  IfToday.Log and IfToday.Tst will st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 in the directory where the executable program resid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ever it is called.  Again, a limited use feature, bu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vailable if nee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Today is a copyright product of MidWest BBS.   You are 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it in any fashion you choose.   This includes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al and business environments.   There is no char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, however, you find this a useful program, gifts of $100,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up would be greatly appreciated and would certai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urage us to continue developing more trivial utilit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made a strong effort to ensure that this program work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imed, but will not be held liable for any damages, di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consequential, which result from the use of the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 it at your own risk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