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R  Copyright (c) 1990  by George Ker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  SHAREWARE   SHAREWARE   SHAREWARE   SHAREWARE   SHARE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 is SHAREWARE.  If you try this program and continue to use it f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 you are required to register your copy and make payment of $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program.  Please make payment of $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orge Ke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756 E. Linva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rora, Colorado  8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3-693-2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  SHAREWARE   SHAREWARE   SHAREWARE   SHAREWARE   SHARE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:  INC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:  George Ke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:  07/16/89 - 09/1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:  1.04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: 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This program will provide a counter for use 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count the number of executions of tha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:  MS-DOS 3.0 or higher.  A hard disk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 INCR [ -b | -a | -d ] NO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no option, a help scree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b   The INCR value will be displayed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a   The INCR value will be displayed aft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d   The INCR value will be displayed onl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be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LINE   A newline will not be output after the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m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:  Simply copy INCR.EXE to a directory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s:  Execute INCR with a filename.  If this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st, it will be created with an initial value of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file exists, the value in the file will be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remented and written back to the file.  If the -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b option is used, the value will be displayed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fter or before the incre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 is SHAREWARE.  You have permission to use this program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days.  After 30 days you must send the author $5 for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o register your copy.  I assume no responsibility for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or it's operation (I hate respons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orge Ke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9756 E. Linva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rora, Colorado  8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303) 693-28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