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FLOPPY.exe                                             September 3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by 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FLOPPY is for use within a batch file (See TESTDISK.BAT) to mo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 batch files that access the floppy drives. ISFLOPPY test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loppy disk in the drive and the drive door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is ready ISFLOPPY sets ERRORLEVEL to 0, if the driv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ERRORLEVEL is set to 1. If an incorrect argument is passed to ISFLOP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is set t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ISFLOPPY A|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FLOPPY is distributed as shareware. If you find this Utility useful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don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Hudso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armouth, MA 02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 5" or 3" diskette and a stamped self addressed disk ma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donation I will send you the source code to IS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be reached on our BBS:  OVER BOARD BBS  (508)-778-170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