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S       Inter Task   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emaphore         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1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.10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8th December 1991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TS.EXE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TSCFG.EXE                             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.10 !!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NLY THING YOU HAVE TO DO TO REGISTER, IS SENDING ME A POSTCA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S IS ABSOLUTELY FREE !!!!!!!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HAVE HADE POSTCARDS FROM THE USA, SCANDINAVIA, ISRAEL, ITALY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FEW FROM MY HOME COUNTRY. IF YOU LIKE/USE THE PRODUCT OR HAVE AN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ENTS OR SUGGESTIONS, SEND A CARD !!!!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--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Copyrights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Newer versions and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 Introdu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 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--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Install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--- Execu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Execu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 Notes on booting (/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 Notes on ASYNCH-communications (/LOWD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--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 Examples of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--- Credits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s of the ITS-packag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TS-package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result from the use of the ITS-pack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TS-package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incentive for 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find this program useful and find that you are 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he use of the ITS-package after a 30 days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egister the ITS-package as described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commercial can get a license for the usage up to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TS-package for free. Look into the details in REGISTER.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n-commercial users there is a POSSIBILITY to submi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pecial contracts as explained in the file REGISTER.I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ercial usage of ITS will cost money. Also, a so called 'clo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System (a system where the user must pay dir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to get full access) is has to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ypes of users should look into the details in REGISTER.I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gistration of the ITS-package will license ONE copy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puter at any one time, as long as the usage confi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registration you have done (so NON-commercial us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one distributing the ITS-package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ontact the Author at the address above for authoriz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are encouraged to pass a copy of the ITS-package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f they find that they can use 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on ITS, when used in a non-commercial environme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by means of written letters or by entering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lems and suggestions can be entered in the FidoNet &lt;tm&gt;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&lt;tm&gt; called DISP (international). Entering this ech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clude you of the duty to register the ITS-package, thoug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evaluate the product can enter the echo for ques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TS-package, all programs, the documentation and support-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1990,91 by Robert W. van Hoeven, PO. Box 131,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70AC, Holland. All rights are reserved. You may cop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ackup purposes. Also you may copy and share unmodifi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package, providing that the copyright notice is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d from this statement are the support-files written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. Please refer to the documentation of these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is forbidden to modify, adapt, translate, reverse engineer,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and/or disassemble the software in the ITS-package.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dium at places that carry the software is seen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nd is also forbidden. It is forbidden to create a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ypass' to skip the original introduction screens and delay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forbidden to use such a 'bypass' unless suppli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obert W. van Hoeven) him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ming any of the illegal actions as stat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, is a theft and no fair play to the author and, more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egistered us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lletin Board Systems that distribute the ITS package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package to any archive-system they like but all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ust be included in the new archive. The ITS-pack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can contain at the most 2 extra files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a commercial for that Bulletin Board and/o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hat is presented as a service to all users and sha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the normal trial period of 30 days, you must register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e (see REGISTER.ITS) or you must remove it from your P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ents, suggestions and bug reports are welcome and will b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I have the time to do so. You can send me a letter of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&lt;tm&gt; message named to Rob Van.hoeven (mind the point) o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12/100 (RA Support, Monster, Holland, SysOp is Reinier de Gr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ant to send me normal mail, address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W. van Hoeven, PO. Box 131, 1171 AC Badhoevedorp, Hol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you can enter messages in the FidoNet &lt;tm&gt; DISP Echomail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est version of ITS is always available at the DISP-HQ o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512/100. ITS is also distributed thru a number of DISP support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ways of obtaining newer versions of 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into the file SUPPORT.ITS for a full list of support nod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s distributed thru SDS/SDN, but only big minors (x.10, x.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n) and majors (14.01, 15.01 and so on) are submitted to the S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s are, that you will find an older version (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) because it will take some time for the new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leed' thru the n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nter a special update service (read REGISTER.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hink you have found problems in ITS, or in any o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contact the author, you can send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etMail &lt;tm&gt; message to Rob Van.hoeven (please mind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you ever had the problem (when running a BBS for examp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ize the tasks in a multitasking environment like QuarterDe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&lt;tm&gt; ? Of course, you can use programs like CMD t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ligent communication between task, but for mos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oo complex, not that the installation of ITS is eas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TS doesn't make any hooks inside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will give you a simple and full-proof system to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events in a multi-line configuration, but i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in every multitasking environment. ITS is a type of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-file enhancement, specially created for multitasking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has a few nice gimm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an 'communicate' between ta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an 'lock' a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an 'release' a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an 'hold' a task until a specified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S is capable of ignoring situations where one task 'hang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a 'must' to let this event hang all other ta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S is multitasking (e.g. DesqView) a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S can help you in a multi-line BBS environment. It can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other tasks away, using a ,somewhat, normal shut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loosing files or crosslinked file-pointers as w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system-boot took 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S can reboot the system on a certain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S can both be 'wall banging' simple and 'head shaking' diffic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S can work in combination with MTA (version 12.51 and 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S can use the inter-tasking system that Remote Access &lt;tm&gt;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ter-node chat and other tr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Introdu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only one example (in a 2-task environment) to see what I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BS with mailer. The Mailer has an event around 04:00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is period line 2 must be down until the event 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05:00am (which comes fir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BS without mailer. The BBS must be down (because of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locking) when the mail-event (04:00am) runs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but the line must be active around 05:00am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time the sponsor cal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specials in this environment (I will make it '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king' difficult at o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 assume the following. If the mailer return errorlev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has some special meaning), the second tas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-down until 09:00am (normally until end-of-mail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than 05:00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ypothetical configuration can be managed by 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batch-file (condensed) for lin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        (the mailer with an event at 04:00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0 got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 5 goto endo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 1 go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BBS1       (also event set at 04:00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/talk=2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ndo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/releas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batch-file (condensed) for lin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/idle=2 /allways=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00 goto extra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BBS2       (This BBS has an event at 04:00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10 goto external  (triggered by an extern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04:00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??? goto xxxx      (mail and special events from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/se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xtra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/idle=2 /wait=0900  (idle is not mandatory, but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something in task-1 to lock task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 after 09:00am by setting line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ked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a little explanation should be the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talk about task 1 (line 1)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ain loop is a normal mailer-loop with a jump to the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event routines and a jump to the BBS (when a user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level 10 is the special case we talked ab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BS-loop is self-explain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fMail label contain a call to ITS. The /releas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the second line (t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pecial label contains a call to ITS. The /talk=2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way to 'communicate' with the other task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struct ITS in the other task to exit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oop starts with a call to ITS. The /idle=2 tell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a loop inside ITS itself when the seco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BS is called. If the BBS terminates with any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110 the special BBS-routines (toss, scan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) are called and the BBS is started aga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BBS terminates with errorlevel 110 (the 04:00am ev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label is call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ernal label contains a call to ITS with /set=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ITS will set line 2 (task 2) to lock. It the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oop where ITS is called again, but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s locked and ITS will wait until the line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ntil 0500 (/ALLWAYS option) which ever comes fir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rather complicated example, but it can be 400%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ng when you run an 8 line board. Also the inter-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can be extended with other codes than th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now. It is even possible to write batch-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switching between all lin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requires:      - PC XT/AT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t least 90K free &lt;grin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OS 3.xx (4.xx not tested), te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Dos with DOS 3.3a (Olivetti)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.25 and 2.2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t is advised to use SHARE.EXE (see no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HDU mandatory (with enough free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 multi-tasking environment (DesqView/Window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is tested with DesqView. Because this is one of the mo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taskers in the non-commercial circuit. I see no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not working on an other type of multi-tasker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-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's screen management can be a pain for every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screen writes are in the habit of not plac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position in the right place. This can cause terribl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s when the task it running in a small window. IT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both fast-written output and normal outpu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the cursor always in the right place.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is around 10 lines high, everything important (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opyrights &lt;grin&gt;)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tasks are almost always started when an event is boun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. I have reduced the CPU consumption to a minimum so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till running will only have some notice of I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. Only at a few point (see notes on ASYNCH-commun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will try to get all ticks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locks the inter-communication file (ITS.SPH) it mai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k is done 'exclusive read/write' (mode 34) but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HARE.EXE is loaded. If SHARE.EXE is not available, 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, but when two or more task can write at the same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in trouble !!! Without SHARE it is advis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/TALK/CREATE in the first task and the IDLE in the secon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the /ALLWAYS switch as a safety margin for you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reason that ITS would not work in a Windows 3.0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onment in 386-enhanced mode (or standard or real mod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a non-windows ap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   � Installation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Inst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lied program ITSCFG is only used to set a path for the ITS.S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will use a special communication file (ITS.SPH). By defaul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ace this file in C:\. With ITSCFG.EXE you can assign an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will try to access this file a number of times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dvised to place this file on a somewhat fast drive (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U) but NEVER on a RAM-disk. The file itself will only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of storage (e.g. 1 clu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ITS.EXE program somewhere in a directory. When execu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batch-files, it can be handy to store ITS insid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 in the DOS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CFG will also ask if you use a Remote Access system (RA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se you must enter the RA SYSTEM (the shared one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case, ITSCFG will also ask for a special text-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DOWNRA and /UPRA options and the included example ITSDOW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SDOWN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   � Executing IT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Execu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uses a number of command-line switches to do its tas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ry to understand ALL the options well, otherwis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can occur when you 'inter-lock' all task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format for a call to I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[option] {option}....{o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we talk about every separate option in detail,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you the schedule ITS will use with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S comes active, the following parameters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will be acted on)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/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checked first and if ITS has to wa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at once until the time is passed. After the wait-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ver, ITS will go on with the next parame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/LOW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wait-period is ended, ITS will activate the /LOW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n the supplied COM-ports (if an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 /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wait-period AND the LOWDTR options, ITS will n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boot-section (if it is activated with /BOO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e boot-request or exit this option if you enter 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 All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revious options (excluding /BOOT, because norm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NO return from this routine because the machine is bo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options (/RELEASE, /CREATE, /IDLE and so on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CREAT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This option is (normally) used only once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-task communication file (ITS.SPH).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) contain all 8 lines in release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SET=X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This option will set (lock) line 'X'. In the ITS.SP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maphore (inter-communication flag) is set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ing line 'X' is in lock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X' can be a number from 1 to 8 (task 1 to task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SET=X for a certain task, can be execut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task, even in the SAME task. So /SET=2 in task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RELEASE=X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This option will unlock line 'X'. In the ITS.SPH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maphore (inter-communication flag) is set to 0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'X' is in unlocked (released)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X' can be a number from 1 to 8 (task 1 to task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RELEASE=X for a certain task, can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NY task, even in the SAME task. So /RELEASE=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k 2 is valid (but most of the time meaningles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use it as a safety after /ALLWAY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TALK=X,YY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This option will talk to task 'X'. In the ITS.SPH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maphore (inter-communication flag) is set to YYY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in task 'X' gets orders to terminate with errorlevel 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create a batch-environment for every errorleve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receive within a certain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ask 'X' was locked and ITS in task 'X' wa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lease, it is now ordered to forget the lock and to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ate with errorlevel YYY. If ITS in task 'X'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(running), the 'command' will stay pending unti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tarted (or some other command like SET or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itted for task '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X' can be a number from 1 to 8 (task 1 to task 8). 'YY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in the range 001 to 254 (000 and 255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itself). You must code all three characters (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TASK=X,YYY for a certain task, can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NY task, even in the SAME task. So /TALK=2,1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k 2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IDLE=X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This option will instruct ITS to go into an idle lo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until the semaphore in the ITS.SPH for task '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any other value than 255. This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RELEASE=X and /TALK=X,YYY options (obvious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ask than '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semaphore for task 'X' is set to 255, 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to wait until the semaphore changes. If the se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re for task 'X' is set to 0, ITS will termin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when started with /IDLE=X. When the sema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2..254, ITS will terminate with errorlevel 2.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pending on the value YYY set by TALK=X,YYY).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s with an errorlevel 2..254, it will FIRS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maphore to 0 (unlocked) before terminating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what you want then you must start ITS agai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maphore to something else (with SET or TAL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e is overruled with /ALLWAYS 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WAIT=HHMM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WAIT=HHMM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This instructs ITS to wait until the time HHMM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command (SET, RELEASE, CREATE, TALK, IDLE)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time HHMM is earlier than the current time, 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until this time (THE NEXT DAY !!) unles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type of this option (/WAIT=HHMM-).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-' extension, ITS will continue at once whe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is already passed today or will wait until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is time yet has to com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ate/time : 15 april 1990, 13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/WAIT=1200 {other options} : ITS will go into a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oop until 16 April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2:00 hour (military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/WAIT=1200- (other options}: ITS will ignore th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cause it is already 1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and 12:00 is already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already imagined, the time supplied with /WA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 24-hour (military) format. /WAIT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option to force a timed-delay in a batch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common use is in combination with /SET, /RELEASE, /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/TALK (even with /CRE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ALLWAYS=HHM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ALLWAYS=HHMM-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This option can be used in combination with /ID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ation with other options like /SET, /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TALK it has no meaning at all). If you exp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lines to hang, to be specific, you expec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RELEASE this task to hang or the task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 this task is taking longer than expec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 in a safety margin. /ALLWAYS instructs ITS to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ate (errorlevel 0) from a /IDLE loop even if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releas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will leave the semaphore for this task untouc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task is not released at all and ITS check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th /IDLE), ITS again goes into the IDLE-loop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what you want, you must use a double call to 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Wait until task 2 is release, bu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released after 05:00 then release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/IDLE=2 /ALLWAYS=0500 (warning, if /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me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maphore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 code of lo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TS is terminated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/IDLE=2 /ALLWAYS=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/RELEASE=2             (in this case you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ock (release) ta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ourself. Thi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eaning when I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leased by a /RELEAS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ut has a mea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/ALLWAYS becomes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with /WAIT, /ALLWAYS checks if the time suppl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passed. If this is the case, /ALLWAYS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upplied time THE NEXT day. Again, like with /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ignore this by using the '-' option. /ALLWAYS=HH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s ITS not to skip to the next day if the time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date/time : 15 april 1990, 13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/ALLWAYS=1200 /IDLE=2      : ITS will wait unti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 is released of will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inate this waiting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s 16 April 12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/ALLWAYS=1200- /IDLE=2     : ITS will terminate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ven when task 2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ocked because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2:00 is already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f the time were 11:00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t 13:00 as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xample, ITS woul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 release for task 2 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il 12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me supplied with /ALLWAYS must be in 24-hour (mili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. /ALLWAYS only has a meaning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ID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LOWDTR=ABC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This option will instruct ITS to lower the DTR of COM-por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(B, C and D). You can supply up to 4 COM-ports with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s 1 to 4 (will be expanded to 8 on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sing /LOWDTR, you MUST include a normal fun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IDLE or /RELEASE. If lowering the DTR is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, you can include a DUMMY-task. Let's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ITS is the 4th task, you could include /RELEASE=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uses ITS to release the 4th task (itself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have (lets say) a maximum of 5 task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/RELEASE=6 (a task-number never used in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/LOWDTR=14     will lower the DTR of COM1 and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LOWDTR=24     will lower the DTR of COM2 and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LOWDTR=1      will lower the DTR of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a nifty option if you want to 'kill'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communication line from within a single ta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4 tasks, 3 tasks running as BBS, 1 task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with /RELEASE=4 /LOWDTR=123 /WAIT=2000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t 20:00. ITS will drop the DTR for COM1, COM2 and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fter each other) so the BBS will terminated for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side their batch-files ITS can be activated.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 is VERY dirty but it should work (reed the not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BOOT=sss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BOOT=ssss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This option will instruct ITS to boot the whole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ormal WARM-boot. The boot will take place 'ssss'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ITS is started. 'ssss' can be any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0 to 65535. ITS will make itself DV-critica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ing away the seconds. If you hold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 (lets say 300), ITS will be the only task ru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300 seconds. This could cause the user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connect within this time because everything has s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d (this could just be what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n't want ITS to be critical while the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working, include the '-' after the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'ssss' seconds, ITS will again wait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n-critical). Within this time other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 before the boot (see not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bort any pending boot by hitting ESC. 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 with the DUMMY-task (see /LOWDT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DOWNRA=l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UPRA=l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You can use this option as a nice replacement for the LOW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, but ONLY in a Remote Acces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OWNRA=ll will create a NODEll.RA file in the R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containing text (ANS/ASC) you suppl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file. The path and name of this file must b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ITS.EXE with ITS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special hang-up sequence in NODEll.RA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by ITS itself, so the file must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ANSI/ASCII text you want to display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the actual hangup is executed.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-specific control-codes in this file.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imple textfile is included as ITSDOWN.ANS/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A in the line you assigned detects the NODEll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the line is drained by RA itself. The NODEll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deleted by RA during the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PRA is in fact a  useless option. When you submit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OWNRA and RA was actually not UP in this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ll.RA file will remain in the system direc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meaning. Experimenting with RA (0.04) learned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 itself will delete the NODEll.RA file when RA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keeping a unused NODEll.RA in the system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you no harm. If lower or higher versions of R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is behavior, you could always use /UPRA=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 ITS delete the NODEll.R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ll' is the line-number. This must be a number for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9 (in fact 8 is the highest used number by now, bu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change with a newer version of 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: When RA is waiting for a user, the /DOWNRA=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have NO meaning. You must instruct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self, to terminate during the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execute and tha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. /DOWNRA is only useful w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ce, that RA is running while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nding or even started. This could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added time to the user-session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he user has found a way to wor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t it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DOWNMTA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UPMTA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These options can be used to terminate a running M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ne of your tasks. In fact you can only run one M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given machine because contention could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un multiple MTA's at the same time (sharing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different things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OWNMTA will set a bit in the semaphore file that M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lease 12.51 and up) will read. If this bit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A will act like you hit [ESC], so it wil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file and terminate afte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sed /DOWNMTA, DON'T forget to use /UPMTA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batch because otherwise MTA will only conve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he next time it starts !!!!!!! This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intention but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 Notes on booting (/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ystem boots in a multitasking environment,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of crosslinked files after the boot. This coul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your message database to crash if a user was wri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when the boot occurred. Don't blame me, it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be sure that all other tasks in the multitas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ither idle, run a ITS task (in waiting/idle status) or run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 that does only read access on files. In a BBS machin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difficult, therefore you must either terminate the BBS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arly event or drop the carrier of the BBS's to let them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thing you could do is something like this (when 3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nning and this is the 4th ta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/RELEASE=5 /BOOT=60- /LOWDTR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uses ITS to lower the DTR for COM1, COM2 and COM3 (BBS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I hope). ITS will now wait for 60 seconds (NON-crit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the other tasks the time to terminate and close the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TS will boot the machine an a crosslink is almost impossibl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s with BOOT on multitasking (DesqView)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s !!! When you experience a hangup and not a boot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is out before you use ITS in a working environment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use the /LOWDTR option, or you must create a bat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TS and 'communicate' to this ITS so it will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iven errorlevel and based on that errorlevel you can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to boot (like XU WATCHCD:0 or a special customized boot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 Notes on ASYNCH-communications (/LOW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DTR is a nice but very dirty option. In fact, from with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 you lower the DTR of a COM-port that is working for task 'Y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s 'Y', 'Z', 'A'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with interrupts could cause crashes so I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k 'Y' works with interrupts (FOSSIL) on CO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S on task 'X' will sneak with a BIOS call inside the UAR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M1 and will set the DTR-bit to low. This should caus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OM1 to drop the line and the BBS to terminate. Th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modem 'knows' of DTR's. Otherwise only /BOOT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re cruel) answer to you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orked in a small contained environment and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plementations. If you have troubles with this op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ast hint. The task running the ITS that will try to lower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everal COM-ports must be executed inside a task that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se COM-ports. Check your DV program parameters for the ITS-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llow ITS to access ALL COM-ports and not only COM1, COM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4   � Exampl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Examples of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/IDLE=2                         : Wait until task 2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 a ITS /RELEASE=2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ther part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/RELEASE=2                      : Release task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/TALK=3,120                     : Command ITS in task 3 (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es active) to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rrorlevel 1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/IDLE=2 /WAIT=1200              : Wait until 12:00 and the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ntil a release for task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iven in some part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/IDLE=3 /ALLWAYS=1400-          : Wait until a release for ta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given in some part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rminate at onc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rent time is 14:00 (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en this ITS is started la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/WAIT=1400 /CREATE              : Wait until 14:00 today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xt day, if IT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fter 14:00) and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maphor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/LOWDTR=123 /BOOT=10 /RELEASE=4 : Lower the DTR on COM1, COM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3, wait 10 seconds (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V-critical task) and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chine. The RELEAS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dummy-task and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 executed if you hi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in 10 seconds after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untdown is star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/BOOT=600- /RELEASE=8           : Go into an idle loop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inutes (600 seconds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N DV-critical task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 minutes boo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LEASE is a dummy-tas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vious examp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/DOWNMTA                        : Instruct (a running) M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erminate ASA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/UPMTA                          : Release the previou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don't forget, MTA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 it ITSelf &lt;grin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/DOWNRA=2                       : Terminate a running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cess, running on line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/UPRA=2                         : RA can execute again (o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te, RA will do it it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5   � Credits and histor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the beta team. The member can be found in the file SUPPORT.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.99� BETA releas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leased as WSL, only used on some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.01 � Major Releas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rst public rele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.05 � Minor Releas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luded /BOOT and /LOWDTR op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worked the screen layout. Also DV should now display th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 bit better when running inside a small screen-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worked the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.06 � Minor Releas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luded MTA-sup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luded RA inter-node awareness and is now RA-aware in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ting running RA sessions (not a waiting R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worked the documentation and added registration detai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.10 � Minor Releas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qview versions were incorrectly displayed. ITS n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(registered) API by Quarterdeck, so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blem anymo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-coded various parts of the program, resulting in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under DesqView &lt;t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is written in Turbo Pascal 6.0, with help of the Turbo Debugg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kes extensive use of Object Professional 1.12. Also, for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, ITS makes use of Blaise's Turbo Asynch Plus 5.03. Eag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G and SYS are also included, as is the QuarterDeck Pascal A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&lt;t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       is a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Debugger      is a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Professional is a trademark of TurboPow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           is a trademark of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Dos                is a trademark of Rex Conn and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Asynch plus   is a trademark of Blais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       is a trademark of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            is a trademark of the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G and SYS        is a trademark or Eagle performa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for my usage of the English language, it's not my nativ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is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uggestions, additions or other comments, you can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, addressed to me (Rob Van.hoeven) at Remote Acces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 (2:512/100.5) or use the DISP (intl)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