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Joke of the Da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 3.1415926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Platyp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and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by Platyp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 of the Day is a great way to spice up otherwise boring</w:t>
      </w:r>
    </w:p>
    <w:p>
      <w:pPr>
        <w:pStyle w:val="PreformattedText"/>
        <w:bidi w:val="0"/>
        <w:jc w:val="left"/>
        <w:rPr/>
      </w:pPr>
      <w:r>
        <w:rPr/>
        <w:t>batch file and especially AUTOEXEC.BAT for a punny system boot-up!  It</w:t>
      </w:r>
    </w:p>
    <w:p>
      <w:pPr>
        <w:pStyle w:val="PreformattedText"/>
        <w:bidi w:val="0"/>
        <w:jc w:val="left"/>
        <w:rPr/>
      </w:pPr>
      <w:r>
        <w:rPr/>
        <w:t>comes with JOKES.DUM, a specially compiled collection of 80 jokes to get</w:t>
      </w:r>
    </w:p>
    <w:p>
      <w:pPr>
        <w:pStyle w:val="PreformattedText"/>
        <w:bidi w:val="0"/>
        <w:jc w:val="left"/>
        <w:rPr/>
      </w:pPr>
      <w:r>
        <w:rPr/>
        <w:t>you started!  You can also create your own joke files and take advantage</w:t>
      </w:r>
    </w:p>
    <w:p>
      <w:pPr>
        <w:pStyle w:val="PreformattedText"/>
        <w:bidi w:val="0"/>
        <w:jc w:val="left"/>
        <w:rPr/>
      </w:pPr>
      <w:r>
        <w:rPr/>
        <w:t>of great command-line options!  To find out how, just keep rea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Joke of the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yping the name of the file, Jokeoday, at any DOS prompt</w:t>
      </w:r>
    </w:p>
    <w:p>
      <w:pPr>
        <w:pStyle w:val="PreformattedText"/>
        <w:bidi w:val="0"/>
        <w:jc w:val="left"/>
        <w:rPr/>
      </w:pPr>
      <w:r>
        <w:rPr/>
        <w:t>(like C:/&gt;) will run jokeoday at it's most basic.  If you'd like to take</w:t>
      </w:r>
    </w:p>
    <w:p>
      <w:pPr>
        <w:pStyle w:val="PreformattedText"/>
        <w:bidi w:val="0"/>
        <w:jc w:val="left"/>
        <w:rPr/>
      </w:pPr>
      <w:r>
        <w:rPr/>
        <w:t>advantage of Jokeoday's many command line options, read the section</w:t>
      </w:r>
    </w:p>
    <w:p>
      <w:pPr>
        <w:pStyle w:val="PreformattedText"/>
        <w:bidi w:val="0"/>
        <w:jc w:val="left"/>
        <w:rPr/>
      </w:pPr>
      <w:r>
        <w:rPr/>
        <w:t>entitiled "The Main Command Line Options" a little later in this</w:t>
      </w:r>
    </w:p>
    <w:p>
      <w:pPr>
        <w:pStyle w:val="PreformattedText"/>
        <w:bidi w:val="0"/>
        <w:jc w:val="left"/>
        <w:rPr/>
      </w:pPr>
      <w:r>
        <w:rPr/>
        <w:t>documentation.  If you have a previos version of Joke of the Day,</w:t>
      </w:r>
    </w:p>
    <w:p>
      <w:pPr>
        <w:pStyle w:val="PreformattedText"/>
        <w:bidi w:val="0"/>
        <w:jc w:val="left"/>
        <w:rPr/>
      </w:pPr>
      <w:r>
        <w:rPr/>
        <w:t>please refer to Vestigal Orga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ptimum use of Joke of the Day, place the name of the file</w:t>
      </w:r>
    </w:p>
    <w:p>
      <w:pPr>
        <w:pStyle w:val="PreformattedText"/>
        <w:bidi w:val="0"/>
        <w:jc w:val="left"/>
        <w:rPr/>
      </w:pPr>
      <w:r>
        <w:rPr/>
        <w:t>ur AUTOEXEC.BAT file.  This will greet you with a joke each time you</w:t>
      </w:r>
    </w:p>
    <w:p>
      <w:pPr>
        <w:pStyle w:val="PreformattedText"/>
        <w:bidi w:val="0"/>
        <w:jc w:val="left"/>
        <w:rPr/>
      </w:pPr>
      <w:r>
        <w:rPr/>
        <w:t>boot up your computer.  If your AUTOEXEC.BAT file currently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use your favorite word processor (make sure that it's in</w:t>
      </w:r>
    </w:p>
    <w:p>
      <w:pPr>
        <w:pStyle w:val="PreformattedText"/>
        <w:bidi w:val="0"/>
        <w:jc w:val="left"/>
        <w:rPr/>
      </w:pPr>
      <w:r>
        <w:rPr/>
        <w:t>ASCII mode) and add the word "jokeoday" without quotes on a line by</w:t>
      </w:r>
    </w:p>
    <w:p>
      <w:pPr>
        <w:pStyle w:val="PreformattedText"/>
        <w:bidi w:val="0"/>
        <w:jc w:val="left"/>
        <w:rPr/>
      </w:pPr>
      <w:r>
        <w:rPr/>
        <w:t>itself at the end of the file.  It will now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ke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ll execute jokeoday after you enter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lternative is to use the command "copy con</w:t>
      </w:r>
    </w:p>
    <w:p>
      <w:pPr>
        <w:pStyle w:val="PreformattedText"/>
        <w:bidi w:val="0"/>
        <w:jc w:val="left"/>
        <w:rPr/>
      </w:pPr>
      <w:r>
        <w:rPr/>
        <w:t>autoexec.bat" and, after entering the text of the original autoexec.bat,</w:t>
      </w:r>
    </w:p>
    <w:p>
      <w:pPr>
        <w:pStyle w:val="PreformattedText"/>
        <w:bidi w:val="0"/>
        <w:jc w:val="left"/>
        <w:rPr/>
      </w:pPr>
      <w:r>
        <w:rPr/>
        <w:t>add the line "jokeoday" at the end and then press F6 and enter.  If you</w:t>
      </w:r>
    </w:p>
    <w:p>
      <w:pPr>
        <w:pStyle w:val="PreformattedText"/>
        <w:bidi w:val="0"/>
        <w:jc w:val="left"/>
        <w:rPr/>
      </w:pPr>
      <w:r>
        <w:rPr/>
        <w:t>need further assistance with how to run Joke of the Day in your autoexec</w:t>
      </w:r>
    </w:p>
    <w:p>
      <w:pPr>
        <w:pStyle w:val="PreformattedText"/>
        <w:bidi w:val="0"/>
        <w:jc w:val="left"/>
        <w:rPr/>
      </w:pPr>
      <w:r>
        <w:rPr/>
        <w:t>or other batch files, please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[d: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 of the Day is really quite straightforward, but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a degree of customization.  When invoked, it will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S.DUM in the directory passed to it by DOS.  If you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JOKES.DUM in another directory or use an enti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joke file, simply follow the above syntax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keoday -fc:\jokes\myjokes.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program to look on drive C: in the JOKES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called myjokes.dum.  Any filename or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able with this option, as long as it is okay with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c option makes Joke of the Day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its joke and/or other command-line option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your AUTOEXEC or other batch file clutters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efore Joke of the Day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 of the Day offers an array of useful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ones listed above.  Try them at w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 clears screen before joke is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[d:filename] uses alternate jok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enables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 exits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 turns off randomiz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* puts a star at 0,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 gets time from DOS but doesn't repor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 doesn't get date from DOS but reports it any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 computes current latit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k map coordinates for Kampuch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 displays number of electrons in a Palladium a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 displays registration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displays sharewar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 get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Your Own Jok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aking your own joke files, you must conform to a cou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.  First off, the file must be straight ASCII.  Second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file is that a Question may have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an Answer may have only one.  If the Question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wo lines, a blank line must be inserted. 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ntry for a two lin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at do you call a lion tamer who sticks his right arm down a li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at?</w:t>
      </w:r>
    </w:p>
    <w:p>
      <w:pPr>
        <w:pStyle w:val="PreformattedText"/>
        <w:bidi w:val="0"/>
        <w:jc w:val="left"/>
        <w:rPr/>
      </w:pPr>
      <w:r>
        <w:rPr/>
        <w:t>A:  Lef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Q: starts right at the left margin. 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a one line question leaves a blank space between Q: and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at's the difference between a teacher and a tr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A teacher says "no chewing" and a train says "choo-choo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rue that if you have mostly one-line question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asting a lot of disk space, but that is how it is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se of use.  Thirdly, at the top of the file, flush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argin, you need to put the number of jok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is used by the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do NOT put spaces between the jokes.  For instanc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d a file with 4 jokes, the first two having two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the last two having one-line questions, 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r file would look like (minus jok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Q: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A: text</w:t>
      </w:r>
    </w:p>
    <w:p>
      <w:pPr>
        <w:pStyle w:val="PreformattedText"/>
        <w:bidi w:val="0"/>
        <w:jc w:val="left"/>
        <w:rPr/>
      </w:pPr>
      <w:r>
        <w:rPr/>
        <w:t>Q: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A: text</w:t>
      </w:r>
    </w:p>
    <w:p>
      <w:pPr>
        <w:pStyle w:val="PreformattedText"/>
        <w:bidi w:val="0"/>
        <w:jc w:val="left"/>
        <w:rPr/>
      </w:pPr>
      <w:r>
        <w:rPr/>
        <w:t>Q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ext</w:t>
      </w:r>
    </w:p>
    <w:p>
      <w:pPr>
        <w:pStyle w:val="PreformattedText"/>
        <w:bidi w:val="0"/>
        <w:jc w:val="left"/>
        <w:rPr/>
      </w:pPr>
      <w:r>
        <w:rPr/>
        <w:t>Q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ABOUT FRE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FREEWARE, meaning that versions 1.0 and 1.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ere shareware, didn't do so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OT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0 - did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0.01 - existed, but only in our m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-0.01 - existed, but only in black ho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.05 - was an aborted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0 - The first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unless there are some bugs tha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n't found and must make a version 1.1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/18/9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1 - The version that was put out to fix the bug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1.0.  Changes?  Slightly revised 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Cooridnates changed to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/11/9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1415926535 - This was the registered vers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had always planned to mak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one registered.  After a very long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person registered, so 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me a work of fiction and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became Freeware.  Special thanks to 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vidson of Iowa for her interest and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 gets a special piece of Pi.  On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option was added (-s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was compiled in the TINY memory mod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this is a .COM file instead of an .EX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kes it slightly faster, though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time is what really sets the spe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/2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WARRANTY!  Platypus Programming disclaim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ies, ei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to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particular purpose.  Should the program prov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ctive, the user assumes the responsibility of pa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cost of all necessary repairs, servicing,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onsequential damages.  In NO EVENT will Platyp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ing be liable for any damages in any form (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imitation damages for loss of business prof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interruption, loss of business information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from the use of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is software product for any period of time constit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ssumed acceptance of this agreement and subject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ry to sound so rough, but them's tough bis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y comments, type COPY CON PRN from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, then type any comments you may have.  When finish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F6 or &lt;CTRL&gt; Z and ENTER.  Be sure your printer is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make a paper airplane and throw it out the window. 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ladly respond to any comments that m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J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ould love to give you the opportunity for worldw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tion and a lifetime supply of Spam.  However, w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you neither.  BUT(t)!, we can give you the opportun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tain yourself and your friends.  First, star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BBS.  Then type a whole scad (approximately 20) jo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th new jokes.  Make a special fil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ing only of Joke Of The Day Joke files.  Offer them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downloads.  Then, each time someone starts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, pick up an extension phone and make chirp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ing noises.  See how they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TIGAL ORG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previous version of Joke of the Day (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KEODAY.ZIP (dated 4/18/91) or JOKEDAY!.ZIP (dated 5/12/9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delete the file JOKEODAY.EXE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n.  You may enjoy the benefits of Version 3.14159265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extracting only JOKEODAY.COM from the archiv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n unarchived version, simply copy JOKEODAY.COM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fference is in the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