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</w:t>
      </w:r>
      <w:r>
        <w:rPr/>
        <w:t>Launche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</w:t>
      </w:r>
      <w:r>
        <w:rPr/>
        <w:t>Version 1.2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er loads &amp; runs programs, passing user enter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guments.  A "string" is any sequence of letters, dig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racters.  Launcher lets you get user input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starting a program.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[/A][/C][/E][/H][/Lnnn][/Mxxxx][/Pxxx][/V] program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([]) indicate optional items.  Entering LAUNCH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displays the program instructions. 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hat begin with a slash (/) must appear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  Anything AFTER the program name is pas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the launched program.  See below under "program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 In the following documentation, the term "laun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process of loading &amp; executing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/A makes Launcher abort without execut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f the user doesn't enter anything (i.e., he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ro length 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/C makes Launcher capitalize the input before chec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st the edit mask (if any) &amp; passing it as an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unch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/E erases the screen before launching the request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have an ANSI screen driver installed for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.   To do so, put a line like "DEVICE=ANSI.SYS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SYS file in your root directory.   If you use /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rasure doesn't work, &amp; the sequence "[2J"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then you don't have the ANSI drive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/H hides the input string, making it invisible to onloo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displaying the characters the user typ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hows asterisks as a visual aid.  Password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itive items are good candidates for hi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/L specifies the maximum length of the string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.  The default is 120.  If you specify a length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n the range 1-1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/M specifies an "edit mask" that tells what charac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 can use for his entry.  The mask consists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aracter pairs, each specifying an upper &amp; lower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alid input characters.  The mask must contain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total characters, but can contain as many pai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.  If the operator tries to enter a charact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tted by the mask, the computer beeps &amp; ignores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use the /C argument, characters are capitaliz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checked against the mask.  If the mask includes ta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s, enclose the entire mask &amp; the /M in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/P specifies a prompt to show before getting operat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mpt includes tabs or spaces, enclos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&amp; the /P in double quotes.  Use /P when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to enter the string on the same line as the promp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him to enter the string on the next line instea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omit the /P argument &amp; use the batch file ECHO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/V (stands for "verify") makes the user re-enter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he enters the same string twice in a row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use this option in situations where correct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itical (a password, for example).  We especial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/V when you use /H, since the user can't see his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lso recommend using /C (when feasible) with /V &amp; /H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oid any problems with mismatches due to differences in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LAUNCHER ensures an EXACT, case sensitiv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use /V.   Using /A with /V is also a good i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if the user enters an empty string &amp; you laun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yway, the launched program may receive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 (i.e., the wrong one of the two input vers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"Program" is the name of the file containing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execute.  Launcher considers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 that doesn't start with a slash to b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.  This is the only required parameter for Launc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name may contain drive &amp; path, though Launch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the PATH in the environment to find the program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.  The program file must have an extension of 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.  You don't have to include the extension unles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criminate between program files with the same bas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.g., you have files with names MYPROG.EXE &amp; MYPROG.C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he "arguments" following the program name a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for the launched program.  By default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ed string becomes the last argument to the la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 If you want it to be in a different position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second, etc.), hold its place with four asterisk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3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abort the string entry by pressing ^C, ^Brea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, or (if you used /A) by entering nothing at all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string, he can use the backspace to eras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He presses Enter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"/MAZaz  ''..--" /L20 "/PEnter your last name:"  LOGO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displays the prompt "Please enter your first &amp;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", then waits for the to enter a string up to 2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The input string can contain upper or lower case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, apostrophes, periods or hyphens.  After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it executes the program called LOGON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enter your password (it will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/H /L8 /C C:\BIN\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gets a user input string (maximum of 8 charact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echo it to the screen.  It then passes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rgument to a program called NETWORK in the C:\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uses the batch file command ECHO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nstead of using the /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enter maximum iterations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/L2  /M09  \MAT\COMPUTE.COM  /A  ****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asks the operator for numeric input (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 &amp; 10), and limits his response to 2 characters, sinc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digits would be invalid in this case. 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urther bullet proof, it restricts the oper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only digits, as indicated by the mask. It passe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program called COMPUTE.COM as the next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(indicated by the asterisks).  Of course,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foolproof, since he could enter the number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"/PEnter drive:" /MAD:: /C /A /E /L2 C:\DOS\CHKDSK ****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runs the DOS program CHKDSK, after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which drive he wants to check.  The edit masks restr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ntering valid driver letters &amp; a colon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eared before running CHKD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"/PEnter password:"  /H  /V  /C  /A  THRE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the user to enter a password, then has him re-en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he enters the same one twice in a row.  It also hid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s the entry, &amp; aborts if he presses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nything.  After verifying the password,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a program called THREE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equires the MS-DOS or PC-DOS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or later.  If you use the /E option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), you must have an ANSI screen driver installed.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Your system needs only enough memory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Launcher or the launched program, whichever nee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Your system does not need memory to hold bot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er reports exit codes only if it doesn't laun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Otherwise, the launched program sets its own exi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ery exit codes with the batch file ERRORLEVE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Operat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IN THIS PACKAG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 Catalog of oth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Added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Added /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name from The Progra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 as requested.  Operator pressed ^C, ^Break, or Esc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nothing, if you used /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list too long.  The total argument list for the launch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128 bytes (or, less likely, the space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exceeds 32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argument.  Check the syntax rules above &amp;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nd file.  The program file you specified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or a directory specified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 executable.  The program file to launch is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maged, perhaps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2 inputs don't match - please try again.  You used the 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&amp; the last two strings weren't exactly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.  Try deinstalling some resident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must be 1-120.  The number after the /L argum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 or sharing violation.  The program file to launch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or locking violation (DOS 3.0+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-enter to verify.  You used the /V option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sking you to enter the same str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missing.  The name of the program file to laun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quired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open files.  Try increasing the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er was written in C by Richard W. Adam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PC-Write, version 3.02, &amp;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ing Compiler, version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You may reach him at the addres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.  Should that address no longer be vali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him through the ASP (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2).  He is also sometimes availabl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6430,107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er is copyright 1991 by Richard W. Adams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 program is "shareware."  If you use Launc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30 days, you must register.  To do so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n REGISTER.DOC &amp; send it with a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mount to the author at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he right to use your copy of Launcher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e technical support by mail for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Eligibility for free copies of future versions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o suggest improvements or report bu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/incorporated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is registration a legal &amp; ethical requireme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give shareware authors the incentive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ftware &amp; improve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 exempt Christian religious organizations &amp; chur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free registration of Launcher for official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written request to the author, &amp; you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s.  The registration take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turn the forms.  This is a charitable do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ies, government agencies &amp; other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site licenses for Launcher, at greatly reduced unit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 for details &amp; a pric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AREWARE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uying it. If you try a Shareware program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 details--some request registration, others requi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ything from the simple right to continue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copyright holder retains all rights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s as stated below. 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rograms and bad ones!) 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distribution. 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d distribute the software, either to all and sund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group.  For example, some authors requi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software that suits your needs and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ultimate money-back guarantee--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Launcher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uncher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Launch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er is a Shareware program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valuation.  Feel free to share it with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n't give it away altered or as par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ssence of "user-supported" software i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new products.  If you find Launcher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10.00 to the author.  The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will license one copy for use o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one time.  You must treat this softwa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.  An example is that any number of people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may freely move it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cation while it's being used at another.  Just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ople can't read a book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users of Launcher must register and pa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Launcher within 30 days of first use or thei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 Site-License arrangements may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Launcher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the author for authoriz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r immediately. (However, you must still advis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distributor can be kept up-to-date with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unch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pass a copy of Launcher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ING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&amp; distribute Launcher freely, as long a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n't distribute it for commercial purposes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rent or 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constit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n't chang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harge no fee other than a nominal one to cov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MBUDSMAN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If you can't resolve a sharewar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message to the ASP Ombudsman (70007,353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