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OFTWARE REGISTRATION FOR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FICE SYMBOL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OUTE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INT OF CONTACT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organizations)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TURE &amp; DATE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 DID YOU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TAIN THIS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FTWARE?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ENTS OR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GGESTION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ontinue on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verse if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ired)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T                             | QTY | EACH  | 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*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Launcher, version 1.21              |     | 15.00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ax (Virginia residents add 4-1/2%)              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OTAL                                            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end check or           Richard W. Adams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oney order in          104 Willow Oaks Boulevard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.S. dollars to:        Hampton, VA  23669-1528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U.S.A. **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rices may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f this address is no longer valid, try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the Association of Shareware Professionals (545 Gr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ad, Muskegon, MI 49442) or send a CompuServe mail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430,10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