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KEBATS.COM... A Program for the Terminally Laz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Version 1.5 corrects a buglet that caused MAKEBATS to miss the l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subdirectory on the disk for which the batch files were being cre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Version 1.4, which never saw the light of day (would you believe I got *two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bad Conner 84mb hard-drives in a *row*?), fixed a bug that occasion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prevented MAKEBATS from writing bats for a drive other than the one on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it was ru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Also included in this archive is MAKEBATA, which is hardcoded to cre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batch files on A:. If you use it, read "A:" wherever you see "C:"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following document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KEBATS builds batch files in your C:\DOS\DBATS directory (yes, it'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ke one for you if you don't have one). You then add C:\DOS\DBAT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PA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then on, you change directories simply by typing the nam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tory you want to change to. In essenc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D\STUFF\JUNK\MOREJUNK\WH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co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WH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tell MAKEBATS which drive(s) you wish batch files made for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ifying them on the command line, comme 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AKEBATS C D E 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don't, MAKEBATS will ask you to specify the drive(s) for which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sh the batch files writ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ither way, you can enter the drive(s) any way you wish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AKEBATS C: d edrive foob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s the same effect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AKEBATS C D E 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The whole exercise is kinda pointless on a floppy disk, but hey -- it'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ee world. [Actually, MAKEBATA is in response to a request from a nice fel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ose name went down with Conner #1.]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me cavea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 Give MAKEBATS a non-existent drive and it'll go through the motions 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t no harm is d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 MAKEBATS does not delete previous directory-changing batch file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:\DOS\DBATS, so unless you occasionally clean out the directory bef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unning MAKEBATS, you'll end up with superfluous batch files that g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whe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 These batch files take up one cluster per -- my DBATS directory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0 files that take up 140k... pretty wastefu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 MAKEBATS needs DOS's CHKDSK and FIND -- if it can't find them, it'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ive you a "Bad command or file name" and continue blithely on its w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gain, no harm done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