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_WAIT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or City Software Time De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 by Motor City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..  There is nothing to register, no money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add MC_WAIT &lt;X&gt; to your batch file to cause it to pause fo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 mc_wait 5    will pause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ESCape at any tim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list of other porgrams available from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log onto our BBS, or freq FILES from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w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   :  (416) 579-6318    1:229/41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:  (416) 579-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