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s a program designed to display messages in batch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features to control the appearance and loca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a choice of whether or not to pause until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f MESSAGE is run with the pause option, it will pas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DOS so that it can be evaluated with IF ERRORLEV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from your batch file with a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ESSAGE, followed by one or more of the switches listed below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how the message looks (put them in any order, use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nd separate them with spaces).  After the switches, if any,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ext of the message is to be.  You have two choices as to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method you choose will be determined by whether the mess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r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essage is to be just a single line on the screen (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), you can enter the text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/T2 /CL /NC 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clear the screen (/CL), then display the message "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..." in green (/T2) with no cursor visible (/NC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a key, the text color will revert to what it was bef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, the cursor will reappear, and the batch fil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ESSAGE with your text on the command line (as show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way to run the program with a single-line message. 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ne to display, you would have to run MESSAGE once for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.  This would slow things dow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ESSAGE gives you a way around that.  For longer messag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create an ASCII file containing the text.  When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use the extension .MSG, and include the extension when you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command line.  This is necessary; it's how the program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esignating a file for it to read.  For example, suppo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tents of the file WARNING.MSG. 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/B14 /T4 /BK WARNIN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batch file.  MESSAGE will display WARNING.MSG with blinking red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MESSAGE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lor of the text; the # character represents any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The number-color matchup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background color for your message.  This time, the #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ext and background    Colors for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- Black                         8 -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Blue                          9 -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Green                        10 -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Cyan                         11 -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Red                          12 -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Magenta                      13 -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Brown                        14 -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Light Gray                   15 -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change the text and/or background color,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/T2 /B1 will give you green text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 without a /B# will give you green text on whatever color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 without a /T# will give you text in whatever color the text alread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but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no color specifications will leave the colors as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the /T# and /B# switches, the colors you choose will aff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tself; the rest of the screen will remain as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your messag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nter your message on the line.  For use only in "single-line"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regard /C in "text-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lear the screen before displaying the message.  If you sele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(/B#), the entire screen will appear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cates the message anywhere on the screen.  The "X" represents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t which the first character of the message will appear (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80); the "Y" is the Y coordinate (a number between 1 and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30,12 will start your message on the 30th column in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.  Without a /L, the message is placed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to be on.  As with /C, Locate works only in "single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use center and locate, the message will be centered o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've located.  This allows you to center th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ne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f you select a background color, it affec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message.  This switch will put the entire line (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") in the background color you choose, giving a stripe acro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ssage inside.  If you use /EL in text-file mode, it will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.  This will cause MESSAGE to display the message and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next line in the batch file without waiting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when you have MESSAGE pause to wait for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asses the value of that keystroke to DOS (an exit code, in other words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aluate it with IF ERRORLEVEL statements.  This is not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, but a word of explanation about that valu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key the user presses is a number, the exit code i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o if you press "9" the exit code will be 9.  If the key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exit code will be the ASCII valu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s distributed as shareware.  In exchange for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7.00, I'll send you a disk with more programs--use any or all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rther obligation.  I'm also happy to receive any comments or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nswer questions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  40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