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PXCH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. L. Bender, Bender Consulting, Woodcliff Lake, NJ 07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lephone: 201-391-8154 (or 201-664-4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be used in batch files to test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ltiplex handl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, ASSIGN, PRINT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atch files are used to control the operation of certain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ecessary to use resident multiplex handlers such as SHARE and PRI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you might find situations for ASSIGN and APPEND too but I havn'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ing of a batch file PRINT requires different handl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d ASSIGN.  Similarly, APPEND also requires differ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dler is there you want to skip its installation and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may want to install it.  That is the singular purpose of MPX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0 if the handler is not installed, 1 if it canno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 it is installed.  The result can be tested by an "if errorlevel"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.  If the /p switch is given it will print the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f the handler is unknown or undefined MPXCHK return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xchk &lt;handler&gt;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ndler&gt; is not optional and is one of the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, ASSIGN, PRINT o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p or -p is given the condition code is printed as well 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help" if you use this wrong since it is generally us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anyway you wish.  You may distribute it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ment.  You are respectfully requested not to remove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mething with it and you think you would like to tell me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CompuServe [70431,2406] or by mail to PO Box 8685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