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-ASK Batch Util   (c) 1990 Sean Wachob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     __           ___       ________ 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\    |  |         / _ \     /  ______| |  |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  |  |  __   /  / \  \  (  (_____   |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\   \|  | |__| |  |___|  |  \_____  \  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\     |      |   ___   |  ______)  ) |  |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 \___|      |__|   |__| |________/  |__| 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nteractive question asking program used in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K "&lt;question&gt;",&lt;possible responses&gt;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-D=&lt;default answer&gt;] [-?] [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is any string of characters (including quo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s).  The possible responses are all the letters/numb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pond to the question.  These are non-case senstive so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ither in upper or lower case.  The -B option makes the program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is entered that is not in the possible answers.  The -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ursor on the same line as the prompted question.  The -D,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will return the letter put after the equal sign when you hit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ed question.  The short help is availiable with the -? or when N-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without any parameters.  The -A function will return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ressed for the errorlevel.  This will be demonstr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NASK to write batch menu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[A]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[B] BLA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[C] WHATE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[D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K "Which one do you want? ",ABCD -s -b -d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4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3 go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LA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ill ECHO the availiable options and wai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e keys (A,B,C or D), will stay on the same line as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ll beep if they hit any other's besides those three key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, it will use "A" as the answer because it was set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ASK will exit with an exit code relative to the position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oices string.  Remember, in a batch process, errorlevel x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of x or HIGHER!  You must do the IF ERRORLEVEL in de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ut th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ASK Batch Util   (c) 1990 Sean Wachob                  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to use this program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K "Press a Key:" -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the "Press a Key" message and wait for any key to be</w:t>
      </w:r>
    </w:p>
    <w:p>
      <w:pPr>
        <w:pStyle w:val="PreformattedText"/>
        <w:bidi w:val="0"/>
        <w:jc w:val="left"/>
        <w:rPr/>
      </w:pPr>
      <w:r>
        <w:rPr/>
        <w:t>pressed.  Then instead of the errorlevel returned being the position of the</w:t>
      </w:r>
    </w:p>
    <w:p>
      <w:pPr>
        <w:pStyle w:val="PreformattedText"/>
        <w:bidi w:val="0"/>
        <w:jc w:val="left"/>
        <w:rPr/>
      </w:pPr>
      <w:r>
        <w:rPr/>
        <w:t>answer in the list you gave before, the errorlevel value is now set to the</w:t>
      </w:r>
    </w:p>
    <w:p>
      <w:pPr>
        <w:pStyle w:val="PreformattedText"/>
        <w:bidi w:val="0"/>
        <w:jc w:val="left"/>
        <w:rPr/>
      </w:pPr>
      <w:r>
        <w:rPr/>
        <w:t>ascii value of the key pressed.  In the case of a Function key, things are a</w:t>
      </w:r>
    </w:p>
    <w:p>
      <w:pPr>
        <w:pStyle w:val="PreformattedText"/>
        <w:bidi w:val="0"/>
        <w:jc w:val="left"/>
        <w:rPr/>
      </w:pPr>
      <w:r>
        <w:rPr/>
        <w:t>little different.  Lets say for instance that you pressed the F7 key.  The</w:t>
      </w:r>
    </w:p>
    <w:p>
      <w:pPr>
        <w:pStyle w:val="PreformattedText"/>
        <w:bidi w:val="0"/>
        <w:jc w:val="left"/>
        <w:rPr/>
      </w:pPr>
      <w:r>
        <w:rPr/>
        <w:t>computer returns a character 0 then a 65.  BUT, 65 is the same as a capital</w:t>
      </w:r>
    </w:p>
    <w:p>
      <w:pPr>
        <w:pStyle w:val="PreformattedText"/>
        <w:bidi w:val="0"/>
        <w:jc w:val="left"/>
        <w:rPr/>
      </w:pPr>
      <w:r>
        <w:rPr/>
        <w:t>letter "A" so you have to watch out for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may put multiple commands after a single dash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K "What is your answer: ",123 -bs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do not really need quotes around the question unless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comma or you want spaces at the end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question is used without quotes, quotes may be put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s long as they are not the first or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hareWare which means you may freely copy and distribute</w:t>
      </w:r>
    </w:p>
    <w:p>
      <w:pPr>
        <w:pStyle w:val="PreformattedText"/>
        <w:bidi w:val="0"/>
        <w:jc w:val="left"/>
        <w:rPr/>
      </w:pPr>
      <w:r>
        <w:rPr/>
        <w:t>this program.  If you like this program and use it often, you should support</w:t>
      </w:r>
    </w:p>
    <w:p>
      <w:pPr>
        <w:pStyle w:val="PreformattedText"/>
        <w:bidi w:val="0"/>
        <w:jc w:val="left"/>
        <w:rPr/>
      </w:pPr>
      <w:r>
        <w:rPr/>
        <w:t>the ShareWare concept by sending $10 (make checks and money orders payable</w:t>
      </w:r>
    </w:p>
    <w:p>
      <w:pPr>
        <w:pStyle w:val="PreformattedText"/>
        <w:bidi w:val="0"/>
        <w:jc w:val="left"/>
        <w:rPr/>
      </w:pPr>
      <w:r>
        <w:rPr/>
        <w:t>to "Sean Wachob"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n Wach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03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Jose, CA   95157-1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 may be sent to this same address.  Thank you for</w:t>
      </w:r>
    </w:p>
    <w:p>
      <w:pPr>
        <w:pStyle w:val="PreformattedText"/>
        <w:bidi w:val="0"/>
        <w:jc w:val="left"/>
        <w:rPr/>
      </w:pPr>
      <w:r>
        <w:rPr/>
        <w:t>using NASK and pleaselook for future releases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