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   __        _______    ________   __          ___    ___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\    |  |      |  ___  \  |   _____| |  |        / _ \   \  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\  |  |  __  | |   \  | |  |_____  |  |      /  / \  \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\   \|  | |__| | |    | | |   _____| |  |     |  |___|  |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\     |      | |___/  | |  |_____  |  |____ |   ___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 \___|      |_______/  |________| |_______||__|   |__|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or creating delays in batch file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sh to load a program everytime in your AUTOEXEC.BA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dalay for 1 second and then execute it if you have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or it can execute it immediately if you hit Escape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r a finish with an escape will return an errorlevel of "1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ed one will return a "0".  An example of the above mentio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MYFILE.EXE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ause for 1 second, then if you have not abo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it will execute MYFILE.EXE.  NDELAY will also wait until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military form with or without seconds.  Some examples of 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ELAY 1:20       NDELAY will wait until 1:2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ELAY 17:15:30   NDELAY will wait until 5:1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ELAY 35         NDELAY will wait for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an on-line help screen by typing "NDELAY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 which means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like this program and use it often, you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by sending $5 (make checks and money order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an Wachob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Wach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   95157-1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may be sent to this same address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DELAY and look for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