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BMEN1.EXE by D.M. Cooper  vers. 1.1 6-9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men1.exe is an updated version of newb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men1.exe takes care of some niggling bug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bme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ow displays and allows changing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'test.bat' is in any of your executable path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switch to the root directory if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ow eliminates 'dir.dat' work file from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'newbmen1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escape key pressed, now switches you to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efaulting to to first directo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 now a stand alone program, not requiring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as in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includes an 'install.bat' program that unzips 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alls it in your root directory (you ma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it to any executable path)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menu1.exe for you, creat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bat in your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men1 is a simple, no thrills addon/enhanc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ublic domain program, bmenu.zip (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 (exe)  is a window type batch program driver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to allow one to change to 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 (see bmenu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incomplete, for the nov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programmer who may not know how to utiliz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branch to a label in a batch file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menu program may not b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men1 is a compiled driver program than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and writes a branching typ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places it in your root directory (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'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.exe will be placed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bmen1.exe' will run and create 'test.bat'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t directory (you can move it to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n on you can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to branch to a directory, or append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test.ba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test.bat to run a program afte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    'cd \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:      'program name'   whe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This compiled program is don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0 (vers 1.0) and June 9, 1990 (vers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suggestions or questions about 'newbmenu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ail for dave cooper on thi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'BMENU.COM'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