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au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pril 29th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1989 and 1991 by Jeffrey S. Mor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 rights are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s.Com is a full-featured timed PAUSE/ASK program that offer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Prompt with any text you des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Position the text prompt anywhere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Use any foreground and background color combin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ing high-intensity background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imed execution, with automatic fall through after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ERRORLEVL returned to DOS based on keys pressed by user (or 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of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ilent execution, or clock ticks as timer counts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S [/Rxx] [/Cxx] [/Fxx] [/B:xx] [/Nx] [/Dxx] [/Tmessage] [/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R = Row Position of 1 TO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C = Column Position of 1 TO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F = Foreground Color of 0 TO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B = Background Color of 0 TO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N = Clock Ticks  0=off OR 1=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 = Duration of 1 TO 9999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 = Your tex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K = Clear the keyboard buffer befo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parameters are optional, PAUS by itself will timeout in 3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SE /? or PAUSE /HELP will call up a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&gt;PAUS /R12 /C22 /F4 /B15 /N1 /D10 /THit any ke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ample will place the text "Hit any key..." on row 12 start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22.  The prompt will be in red with a bright whit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.Com will count down for 10 seconds before ex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ting any key will exit Paus before the end of DURation, exiti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errorlevel based on the key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pressed = Y(y)    ERRORLEVEL = 89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pressed = N(n)    ERRORLEVEL = 78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key         ERRORLEVEL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key pressed        ERRORLEVEL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COL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s for the numbers 0 to 15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      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       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          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           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            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             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             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              WHITE (GR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               HIGH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               HIGH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             HIGH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              HIGH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              HIGH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              HIGH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              HIGH BROWN (YEL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              HIGH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use a high intensity BACKGROUND color, it will set all text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screen to use high intensity backgrounds in place of blink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it returns to normal blinking mode at the end of the program, th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had high intensity backgrounds will begin to blink. for this reas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us.Com will always clear the screen before and after execution if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sity backgrounds are used.  Otherwise, the screen will not be 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CONSID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n't forget that DOS examines the ERRORLEVL in what may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verse order.  In other words if you have an ERRORLEVL of 89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with "IF ERRORLEVEL 1", the result will be TRUE.  DOS consider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 set if the current ERRORLEVEL is equal to OR GREA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level.  With this in mind, be sure to test in order of larg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BATCH FILE: (see TEST.BAT in ZIP'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 /N1 /D10 /TIs Jeffrey Morley a swell guy?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89 GOTO Got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78 GOTO Got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 GOTO GotOther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The ERRORLEVEL is 0, Need more time to find "Y"?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Got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You answered yes!  A fine judge of charact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Got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You answered no?  Well same to ya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GotOther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Not really sure eh... "Y" is right between "T" and "U"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s.Com is copyrighted by Jeffrey S. Morley, and all rights are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being distributed as FREEWARE, which means that you may 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 program without renumeration to the author.  It is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distribute the program and all documentation in it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s.Com was written in MicroSoft QuickBasic version 4.5, with hel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merly Computing Services' PROBAS 4.0 library of QuickBasic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  April 29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the command line switch /K to clear the keyboard buffer before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.  Previously, this was the default.  As of this version,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in a batch file you can begin whacking keys before PAUS.COM even ru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s long as some other program doesn't clear the keyboar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time, PAUS.COM will recognize and act upon your keystrokes.  If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sure the user reads the prompt before answering, or to elimin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s with accidental keystrokes, use the /K switch to clear the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  March 9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 is a re-write to improve the command line structur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er method of DUR:1 as opposed to /D1 was not very standard. 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us all to use / for the parameter switch character, and /? as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.  I'm on board Bi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also now pad a space in front and in back of the tex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, making it look better when you have a background colo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note!  You will need to change any existing batch files which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er command lin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