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List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Brendan Mill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List Generator (hereafter called "PLG") i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register it if you continue to use it afte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y trial period. However, you can freely distribute P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odified) and I encourage you to do so. If you fail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all your toilets will simultaneously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your house. &lt;grin&gt; If you wish to register, send $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nda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Evan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nbury, NJ  08512-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offer no incentive to register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registered and unregistered versions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y on your guilt and conscience to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G is a simple utility used to create "Pick Lists,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for various uses. For example,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program in the first place was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using external batch transfer protocols. However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pick lists for use with compressio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ress several selected files into 1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similar uses. Usually, if a program supports pick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lly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&lt;options&gt; @pickli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 the file names from "picklistfilename"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usually specify the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that can be messy and cumbersome for larg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 accepts 3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&lt;filename&gt;  -&gt;  Write selected files to &lt;filename&gt; (default "PI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&lt;path+mask&gt; -&gt;  Initial directory of &lt;path&gt;, using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mask&gt; (Default is 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-&gt;  Append to &lt;filename&gt;, rather tha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ide PLG, you move around using the keypad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include in your pick list. Pressing RE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show the contents of that directory.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(1 file/row or 5 files/row) using the SPACE 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is used to tag the files you wish to include in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When you are finished slecting fil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/fsaved             (writes picks to file "sav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/dc:\bin\*.COM /a   (initial direc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bin\*.com, appending picks to "pi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/a /fkeep.txt       (append picks to file "keep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backup -es @picked            (compresses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picked" into "backup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port 1 speed 2400 sz @c:picked  (sends the files in "c:pi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DSZ's 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compress sel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/F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@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upload sel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/Fc: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port 1 speed 2400 sz @c: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LG, and please register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trademark of Omen Technology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