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ccele- Press Any Key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Batch File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ha hate the predominately boring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comes up when you say--&gt; PAUS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ttempt to relieve this, I have created my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.  It involves 18 fanc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extur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h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los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Wha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Colo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Thic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Th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Fram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F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Sudden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specify the box color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P [option] [boxline color] [inside box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the options are listed 1-18 above, and th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128 turn on the "Blink"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planation of the box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ess Any Key To Continue   ��������� Box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ͳ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the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or a "Shake" option, with a green inside bo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box line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P 6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 "Fade Out" option, with a blinking yellow insid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yan box line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P 5 3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art of the ACCELERAT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available from Dav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ccele-Rate - allows installation of various TSR's, th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ed of your computer.  You then can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SR's, re-order their installation,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omputer again.  Great for determ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R should go first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ccele-Press  "press any key" message displayed in 18 uniqu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ke screen, close a frame, squish screen,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ut, flash, fade out, zoom, turn it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UCH MORE !  Full col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ccele-Move   Very fast Mo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ccele-Copy   Quick copy that allows multiple file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ccele-Screen Take complete command over your screen, chang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s/pages, clear the screen with 20 uniqu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/restore screen, and 13 more OP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ccele-Push/Po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 and pop twenty directories, and change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will.  Great for batch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ccele-Map    Creates a complete map of all your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ccele-Timer  Accurate timer, even while your computer is turned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your own Accelerate Utils, send a FORMATT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plus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