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.PTM -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Br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mington MA 0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-658-0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PTM is a PubTech Macro that allows you to execute a PubTe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rom within the PubTech Text Editor. You can now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and execute a batch file without leaving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this was written for the PubTech Editor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exe by making a few changes to BATCH.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is macro you must have BatchWorks by Pub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indows program, so you need Windo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BATCH.PTM into  the directory which contains your  Pub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Create a PDF  file for the  editor if one  does not exist.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execute the macro. Reload PubTech Macro so the new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ppears on the control menu of the editor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works documentation if you are not familiar with the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macros to the control menu. Load or create a PubTec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 and when you are ready to execute it just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menu and click on the  macro you just added or hit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associated with the macro. An example PD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his macro to work with Notepad.exe edit BATCH.PT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the instructions for making the modifications that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AMBL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concerning this macro or an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mail for me on Channel1 or call at the above number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an unemployed programmer (lotsa' time to play with macros,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etc...) and would appreciate any assistance in gett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employment payroll. If you have any ideas on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cros you would like to see, please contact me and I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 can do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works now is an address/phone database front 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file. I don't know how it will all turn out, but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it out call me and I'll get you some of the code tha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. I could use the feedback on how you like and/or disli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