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  PUTIN.COM: Manual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,1990     by Samuel Odell Campbell     Suggested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       519 Barclay               fee: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wey, OK  74029-2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lease do not distribute the individual files in PUTINSH.EXE;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UTINSH.EXE only.  The legal notices are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rint this document, beware that your printer may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ipeline character.  The document isn't paginated, being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 the computer screen.  BROWSE.COM is furnished in PUTINSH.EX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, which is only about 8 pages without the legal no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Up, Down, Pg Up, Pg Dn, Home, End, Esc are the BROW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in lets you enter data into a replacable parameter in a batch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nd compatible machines with DOS 3.x and up, but can be modified for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ISTRIBUTION FILE (PUTINSH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2 files in the distribution file for PUTIN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1ST     -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N.DOC      - The manual (this on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NQR.DOC    - A quick reference for the various PUTIN comm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PUTIN.BAT   - Several batch files constituting the tutorial,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UT2.BAT       several ways PUTIN can be used.  To start the tuto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UT3.BAT       enter TUTPUTIN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UT4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UT5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UT6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UTH.TXT     - A text file for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N.COM      - The program itself.  Use only in batch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.COM     - A free browsing program.  Use to read PUTIN.DOC and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atch files for tips on programming with PUTIN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:  BROWSE PUTIN.DOC   /or/   BROWSE PITUTH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ter data"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N  [/n]              n = digit from 0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t key"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N  [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A list of "hot" ordinary ke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E list of "hot" extended-code ke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F]       (this is for F1 to F10, the functi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next se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eptacle fo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on-null replacable parameter is PUTIN.COM's default recep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from the keyboard.  Suppose you call a batch file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 FIDO DUCKS CATS 12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4, which has the string value 123456, is the replacable parameter that P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s the receptacle for input from the keyboard.  The string's length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ets the maximum length for the input.  Suppose, though, you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 without any parameter.  PUTIN will then use %0 instead, provid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ull.  The length of %0 depends on how you call the batch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just the filename, then %0 would have just that.  But the path,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a colon, and the extension can be included in the filename and %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IN does not generate space for input; you must reserve some with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parameter.  If PUTIN can't find any space, it prin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aborts.  Any DOS-valid character can be used to reser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a descriptive string to document your work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able parameters can be used as usual before and after PUTIN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/n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n switch (optional, n a digit 0-8) lets you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eptacle.  Had you wanted to use %2 in the example abo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4, you would use the switch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N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%2 has the string value DUCKS, the input this time is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UTIN permits one input at a time, the switch lets you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put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Please enter the drive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N/1             -- Put in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Please enter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N/2             -- Put in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Please enter the filename (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N/3             -- Put in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IN has two modes of operation: "hot key" and "enter data." 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/A, /E, and /F switches effects the "hot key" mode.  Any ke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"hot" will, when struck, cause PUTIN to enter the key's c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acle and to exit immediately.  Any key that is not hot will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, cause PUTIN to ask, "Please try again."  PUTIN is case sensit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example will illu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ode, "enter data," is activitated whenever the switch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are not used.  You always need to tap ENTER to complete the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ENTER is not a part of the input string; it only serves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/A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 switch (optional) lets you specify which DOS-permitted character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ot.  In general, a DOS-permitted character is one DOS would allow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input and used in replacable parameters.  (Some CTR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, see a later note.)  The input is only one character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acle has more bytes than tha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IN/a y Y n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a batch file can ask "Y or N?"  Note that both upper and lowe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.  Any other struck key generates the message "Please try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necessary to space out the characters in the /A list, as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N/A 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1, 2, and 3 keys hot.  The space character itself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by putting two or more spaces after /A as in the example jus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include a list.  Also, the switch and its list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last since everything following the switch is assumed to be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/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E switch (optional) works like the /A switch except that it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-code keys to be made hot.  The list is different, too: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, two-digit hexadecimal numbers -- the keyboard scan cod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  Your BASIC handbook may have a table of extended-code ke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des.  The following command makes ALT-A,-S,-D,-F,-G,-H,-J,-K,-L  h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N/E 1E 1F 20 21 22 23 24 25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that is not 1 to 9, A to F, a to f, or /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, but you don't really need any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N/E 4748494B4D4F5051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HOME, Cursor Up (up arrow), PgUp, Cursor Left, Cursor Right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, PgDn, INSert, DELete  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phen, however, can be used to indicate range.  The example just abo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N/E 47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ange may cover non-existent codes;  0F-FF would c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tended codes even though your keyboard would never generat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ash character (/) is always taken as a terminator of the /E lis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ust always be specified by two digits; always write F as 0F (Shift T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/E has the same format as that in the list.  If you strik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hot, the string that is placed in the receptacle is "47"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 marks are not part of the output).  That means the repla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be at least two characters long initially.  If you use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instead, PUTIN will remind you to use tw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mandatory; if omitted, PUTIN reminds you to furnish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/F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F switch (optional) works like the /E switch, but (1) it requires no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t makes only the function keys hot; (3) the output is "1" to "9" for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and "0" for F10 (the quote marks are not part of the output) --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not two.  This switch is not necessary, since /E can als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hot, but it's much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codes and t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Normal exit; no error and Escape Key not pressed; output in recepta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Escape key pressed, no output (the receptacle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Error found,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every PUTIN call should have one or more IF ERRORLEV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, although you may omit them in short batch files or possib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s near the end of the batch file.  Otherwise you may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getting the batch file to work.  You should always have a tra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anyway.  PUTIN immediately exits on finding a error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the execution of the batch file.  Subsequent batch statement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TIN error message to scroll off so rapidly that it could not b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raps were put i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N/2 /a yY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ERRORLEVEL 1     GOTO b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2         GOTO POSSIBLE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 Here the Escape key is processed (errorlevel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 Here the Y key is processed.  Note that here DOS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XE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 Here the N key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XE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rap you'll probably want in a large batch file is a check for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 replacable parameter that is to be the receptacle.  The pl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UTIN call may be a good o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%5 == b   GOTO   !!EMPTY!!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N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 is particularly recommended if you're developing the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ater decide to add new parameters.  Adding %3 to the batch file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N to use %3 as the receptacle even though the batch file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for %2 in most places.  PUTIN has no way of detecting such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appear to fail, although the fault lay elsewhere.  To be su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n switch to make sure PUTIN will always use the corre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GOTO statement in conjunction with PUTIN, you can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with a branch whose label is identical (except for upper or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itial string-value of the receptacle.  For example, you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thout parameters on the command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ext of BATC may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%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omebran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omebran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ba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 You may have struck the Esc key, or this batch file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 reach PU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label of the last branch is the same as the batch file's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just below that label gives two reasons why you may need this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oes have two traps already -- "Bad command or file name" and "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und" -- but, as explained earlier, the former message may scroll off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o be caught.  As for the other message, you may not want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DOS just when you were about to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later examples simple, the trap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switches can be used at once, or any combination of them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A switch and its list must always come last, since everything following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o be p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the /E and /F switches are used, the /F switch overrides the /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keys.  For example, if the /E list happened to in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, /F will still cause PUTIN to process *all* function keys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Otherwise /E works as expla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nnotate PUTIN's command line, as long as you use no switch, or /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is the last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N/1 /E 47-52 /F       For video game ROCKBLASTER.  Have a bl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o PUTIN may be redirected; screen echoes of w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on the keyboard is redirectable, too.   See later examples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ink of the initial value of the receptacle as the default: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is struck, PUTIN exits with the initial valu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ND TIPS ON USING PU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call a batch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 qq rr ss 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BATC looked like this (with notes attach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               ==  Branching on user input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Answer Y or N           -- prompt fo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N/A Y y N n              -- both upper and lower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B%4                     -- branching on us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By                          -- DOS isn't case sensitive; :BY is fine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  Statements for the ye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   Statements for the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ay to program conditional branches could requi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. . . GOTO . . . statements.  With PUTIN y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smaller and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onder about entering a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         ==  Entering a file specification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Please enter the name of the .ASM file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copy %4.asm c:\dos   &gt;  e:c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e!   %4.asm          &gt;  e: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chasm %4            &gt;&gt;  e: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batch files incorporating the filename are generated?  I don't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thod to generate such batch files so easily and conveniently.  Also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can't be expected to have the knowledge to generate such file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like tha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IN works with redirected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N &lt; INPU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C:\DOS\SOS\POSH\VOUCH\COUCH\PUNCH  |  PU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way to handle looong strings!  Just type %4 instea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in several places!  Also, you can temporarily save importan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|   PUTIN     -- save the current directory in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         == statements that change the directory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%1              -- change back to the orig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echoes of the user's input is redirectable, too.  You can sav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N &gt;&gt; D:IN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ssword security system this should work nic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N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IN can be used as a substitute for the DOS PAUSE command, which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tisfactory in certain situations with memory resident pop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, CAUTIONS AND 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UTIN can't be used in the batch file that is executed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up time (almost always called AUTOEXEC.BAT), because there is no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!  However, if you use AUTOEXEC.BAT at any other time, PUT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Funny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trl-C or Break is usually inappropriate and unnecessary (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orks), and DOS doesn't always handle it well anywa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ant to ask the user not to use it.  Better yet,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 and redefine Ctrl-C or Break.  The advice go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ke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Some Ctrl-keystrokes will work OK; some won't.  Here's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ade your lo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IN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FI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I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s many Ctrl-G as the length of %1 allows or less, as music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reasons why some Ctrl-keys won't work:  They are special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trl-M (works like Enter).  They could be entered but may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batch statements like ECHO statements.  You experimen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on your own system to see which will work and which won'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n the part of PUTIN's author is implied or ex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or anything else for whatever happen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ny error message that PUTIN puts on the screen may scroll off too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, but if the DOS error message "Label not found" and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unexpectedly, you probably need error traps.  See the section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run the batch file with the correct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ake care when programming with GOTO B% or the like because of the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hazardous branch will be taken accidentally.  This can happ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N aborts and the receptacle's string happens to be that of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stall error traps to 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programming a batch file may introduce bugs that make it app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N has failed, when it has not, unless you first put in adequ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For a technical reason PUTIN will not use %9.  Even if %9 were non-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N would default to %8 or reject the switch /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t Smith, the First Presbyterian Church of Bartlesville, Oklahoma,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, and the sysops of IBM Systems/Utilities on COMPUSERVE (Conrad Kage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 Watkins).  BROWSE.COM was lagniappe from PC-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by Samuel Odell Campbell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distribute any file in PUTINSH.EXE except BROWSE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NSH.EX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share and distribute PUTINSH.EXE if no fee is charged for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r distribution, and PUTINSH.EXE is not modified in any way.  Clu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may charge a fee not to exceed $10.00 for expenses i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NSH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commerical licenses may be granted and custom jobs performed.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tained in PUTINSH.EXE are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.  The entire risk as to the results and performance o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el Odell Campbell, the author of PUTINSH.EXE, will not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cidental, consequential, indirect or similar damages due to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or any other reason, even if he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fee of $20.00 is suggested; send the registration fe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uel Odell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19 Barc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wey, OK  74029-28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