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PUTIN.COM QUICK REFERENCE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Samuel Odell Campb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  /3              Uses replacable parameter #3 (%3) as the recep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"enter data" mode: /A, /E, /F all ab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  /A  ABC         Makes A, B, C (but not a, b, c)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hot.  (Note the two spaces after "/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  /E  54-5D       Makes Shift-F1 to F10 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is of the same format: "5D" for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quote marks aren't part of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  /F              Makes the function keys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is "1" to "9" for F1 to F9 and "0" for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quote marks aren't part of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PUTIN.DOC for details including the desirability of erro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