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TOD -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ODINST -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D [/filename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ilename - Optional filename to which QTO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output.  This may be used instead of the DO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) redir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Optional comment which should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.  The comment may or may not b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quotes, and if it begins with a '-' the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ecede the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ODIN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pathname for QTO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allows you to create a commented &amp; formatte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placed into a file either by DOS's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by specifying a file.  Handy for creating lo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events such as automated file transfers, system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stores, or system testing.  QTOD's output form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changed via its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is designed to output a commented/formatted time/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hat can be appended to a log file or prin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QTOD's output can be redirected by using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ommands, (e.g. QTOD &gt;&gt; c:\syslog.dat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og file to append to, (e.g. QTOD /c:\syslog.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format of QTOD may be changed by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program, QTODINST.  However, if QTOD is pack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like LZEXE or TINYPROG, QTODINST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and you may be left with a non-functional QTOD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TODINST suffers no such restrictions.)  But if sp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um I suggest that you modify QTOD to the forma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, make a copy, compress the copy, and use the copy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compressed QTOD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 comments are quite simple.  If you can fit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then QTOD can print it.  Normally QTOD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 after the time/date string.  This can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'-' character, (minus sign),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Comments do not have to be enclosed by quotes, but QT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hem either way.  You may have to try an idea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before you'll ge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note on QTOD comments.  DOS has a problem with the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ppearing within quotes on the command line.  It 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it o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work:     QTOD c:\bin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:       QTOD "c:\bin\chkdsk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O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ODINST is the local paint shop for QTOD.EXE. 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hange the format of QTOD's output to almost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The format string is merely a 60 character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a date format string as described in ANSI C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ftime() function.  (If you don't have th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don't worry.  QTODINST will prin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ptions.)  If it will fit into the 60 character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it in.  (Even if it's your dog's name.)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copies of QTO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who don't know C, or who have forgotte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mat string can look like, here are a few examples.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le codes are printed during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)  The main thing to remember is that '%' sign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, they are what is known as control codes.  It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the next character should be interprete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s is.  If you want to print the '%' sign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wo of them side by side, ("%%").  Here are som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output on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Y.%m.%d %H:%M:%S %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0.10.01 15:08:17 M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Z - %I:%M:%S%p - %A %B %d,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T - 03:10:15PM - Monday October 0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Y.%m.%d Fluffy was here @ %H:%M: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.10.01 Fluffy was here @ 15:08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any character sequence other than %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get printed as they appear.  The best thing to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the possibilities, you can always restor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pressing enter at the "Enter new string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(QTOD &amp; QTODINST share version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Octo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  Octo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inor details such a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correctly handle the '\'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.  (So that it is not interpreted by QT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'\' appears within quotes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os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   November 2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QTOD to allow a file to be specifie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isn't possible to use DOS's re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ppend QTOD's output to a log file. 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TOD &amp; QTODINST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QTOD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ct me for information on site licensing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QTOD or QTODINS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TOD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