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k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"Quotes" do?  Run it and find out.  "Quotes" is a flex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a "quote of the moment" or "quote of the day" when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or whenever else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{ /D | /H | ? | /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"Daily mode" - the uses the daily counter, which to dis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each time the program is invoked. The daily counter chan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Quotes is ru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"Window mode" - the quote is display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,?   Displays thes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     "Quiet mode" - the copyright and version information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requires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.DBF     dBase III+ compatible file containing auth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.DBT     dBase III+ memo file containing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your PATH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.DBF should contain two fields: TAG, a character field 80 byt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"who" for the quote; and TEXT, a formated MEMO field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R/LF and such) containing the quote itself. Se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Full registration cost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REGISTER.DOC - if this file is missing for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immediately. Single system, non-commercial license cost is $15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special rates for students, non-profit or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notice of regular updates, technical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ther PCkS products. For information,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k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8 Franc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lside, NJ 07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mpuServe, EasyPlex to    70152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elphi                     CHICKEN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GEnie                      J.NICHOLS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