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RE - Rock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Run-Time Error (RRE) is a simple program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numerical error numbers given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ashes," or terminate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ome programs define their own error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display an error message instead of a numb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imply display a message such as "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" when they crash.  RRE will tell you what the numbe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and thus provide a clue as to how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even if you didn't write the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RRE 101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1: "Disk write error" - (e.g., disk may be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you that a disk write error crash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urther clue that it may be due to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 If your disk is nearly full, deleting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question over again will hopeful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 programs will handle errors themselves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message like "Your disk is too full to continu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lting with an error number. 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most common errors, but do not check all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t some error numbers from Rock Utili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E followed by the words all, dos, net, or tp (se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 will display tables of error messag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 the screen or else re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rect output, use the DOS redirection character,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destination of the output.  For example, "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 &gt;errors.doc" will output all of the Turbo Pascal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error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E is also a handy reference tool for programm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bugging programs which crash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E [errornum] or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Show all RRE's error messages (DOS &amp;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Show the error messages defin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 Show errors pertaining to networks (subset of DO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  Show standard errors Turbo Pascal program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E 102  Show the error message for runtime err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E ALL  Show all the error messages RR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rror numbers are within the range 1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RRE come from The Programmer's PC Source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 Hogan (an invaluable reference for advanc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from Microsoft Press), and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nual.  RRE is based on the program RT by Kas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