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TM - Rock Tim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 Time Marker is a simple program to time batch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ctivities.  Run it once to start a timer, and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elapsed time.  Four independent timers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, and it can show just the current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just an all-around fun and handy program to have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 Timer Marker is a convenient way of timing ev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, such as how long it takes to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dding "RTM START" at the beginning of a batch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TM STOP" at the end, you can see how long you spen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in the middle. This is particularly handy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-by-the-hour communications services, so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long you used your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lso handy in determining which of two simi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aster, such as a file finder or disk optimizer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isn't everythin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M can also be used by consultants and professional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of how much time clients should be billed, 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uch better specialized programs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separate timers make it possible to tim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ies at the same time.  For example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 1 to time how long you've been at your computer,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time how long you've been working on a client's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M can also help to fuel neurotic obses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..just keep it running on a portable computer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 times, and you can time how long it takes to 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, and go to the bathroom!  You could even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log files for future poster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M [START/STOP/CLEAR [#]] ["comment"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#] can be 1 to 4 (4 separate timers); # is 1 if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 Right-justify start, stop, and clea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Q    Quiet - no output w/START &amp; CLEAR, minimal w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24   Show times in 24-hour (military/european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   Beep when RTM stop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AD  Add a blank line before and af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JT   Just show current time (use w/o start stop or c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m          Show time &amp; status of the four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m start    Start tim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m stop     Show timer 1 (doesn't rese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m start 3 "Starting acct at"  Start timer 3 w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m stop 3 "Going on" /b     Stop timer 3 w/comment &amp;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M's "stop" command doesn't really stop the clock - it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the current elapsed time.  This allows you to "stop"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 several times, all giving the time since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ime.  To reset the clock entirely, use the "clea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M is NOT a TSR (memory-resident) program.  It stores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n DOS's "inter-application communication area",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set aside for programs lik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on's Time Stamp and Control Center 4.5 are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TM's timers; if you use those programs a lot,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appreciate some of RTM's different features -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as its advantages, and they work well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with the distribution of RTM should be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RTM_DEMO.BAT, which shows various combin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RTM, and demonstrates its ability run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s concurrently.  Run it by typing "RTM_DEMO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as "RTM.EXE" and "RTM_DEMO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RTM with n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r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M - Rock Time Marker 1.14             "RTM ?" f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1:14 am, Friday, June 2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 1 started at 1:14:38 am: 13 seconds a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 2 started at 1:14:42 am: 9 seconds a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 3 not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 4 not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Starting timer 2 with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rtm start 2 "Started in on 'J' proposal 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in on 'J' proposal at 1:16 am, Friday, June 2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Stopping timer 2, appending to a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e file "work.log" had an entry in i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day, and you wanted to add your new entry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mment "redirects" output to the file (use 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new file, &gt;&gt; to append to an existing file), s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displayed on the screen; you have to "type"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rtm stop 2 /pad "Worked on 'J' proposal for" &gt;&gt;work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type work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:45 pm, Friday, June 27, 19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some work on UW account 2 hours, 46 minutes, 26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17 am, Friday, June 28, 19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d on 'J' proposal for 34 minutes, 56 seco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- Timing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create a batch file that contain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m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m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batch is run, rtm will show you how long you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program "procomm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M is similar to Norton's Time Mark 4.5, and info o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Mark works was given in programming books by P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on him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