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VEMACS 1.0 by Frank Fischer 7/14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Installation for the DOS 5.0 DOSKE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Macros.Bat file containing the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your current macros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C-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 handles macros using the DOS "for" comm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ing a second "%" in front of the replaceble var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 handles macros containing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 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C:\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put the call to Macros.Bat after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Autoexec.Bat where DOSKEY is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fter the line installing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liability for anything consequential to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program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