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lon Enterprises Batch Fil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 E B F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.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1989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A T C H    F I L E    I N T E R P R E T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 S E R 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hareware concept has made it possible for you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tremely powerful software at a price you can afford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ives you the opportunity to try the software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gi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is kept alive by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valuate the program for 30-days and give copies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evaluation.  If, after the 30 days, you continu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, then register it by sending us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this file, plus the suggested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utility has some drawbacks to running a batch file us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.COM batch file hand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, you will not be able to use errorlevels when executing bui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Dos commands such as ECHO, SET, FOR, etc... or when execu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ernalfunctions such as our SEBFU utilities. Two, the use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(the Dos built in function) can not be used to execute 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ilt in functions (more on this later). Three, the DOS GO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will not function to loop to another part of the bat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, instead, you must use our built in function GO (short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TO). All other DOS functions seem to function properly. SEBF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mits batch file size to 16K, which is a fairly large one, si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rely do batch files exceed 1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y use this utility ? Well, we can guarantee at least a f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d increase in execution of batch files.  This is  accomplish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placing the entire batch file (limited to 16K) into memory 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.   Since  we won't have to read each line from  a  disk, 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ecute commands from a disk (except the external ones), we ge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significant increase in executio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o you use these utiliti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regular Dos built in commands are available, thes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    CD (CHDIR)     CLS       COPY      DATE     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      ECHO           EXIT      FOR       GOTO   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     PAUSE          PROMPT    REM       REN      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    TYPE           VER       VERIFY    V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 addition  to  these  Dos built  in  commands,  we  offer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built in on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        Same as our CLR utility (SEBFU utilit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        Set or check video mode (uses built in errorleve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        Toggle cursor on or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        Set built in errorlevel to day of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        Sets the built in errorlevel equal to the driv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        Set built in errorlevel to day of we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        Send form feed to PRN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        Set built in errorlevel to alpha keystro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N        Set built in errorlevel to numeric keystro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       Built in replacement for G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R        Set built in errorlevel equal to hour of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        Replaces Dos IF ERRORLEVEL function (built in errorle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C        Position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N        Set built in errorlevel equal to current min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        Save as our WRITE command (SEBFU utilit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R        Set built in errorlevel equal to the current y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        Set built in errorlevel in response to yes/no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BFI INTERNAL COMMAND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 sr sc er ec bc 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er must supply the first 4 valu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: 'sr' = start row of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c' = start column of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er' = ending row of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ec' = ending column of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bc' =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fc' =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: A window will be cleared, using the selec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ndowing area and colors. If the colors are NOT specified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screen colo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 option 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: 'option' is 'G' for get mode, and returns an errorlevel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IE function equal to the current video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option' is 'S' for set mode to the following 'val'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is a decimal value. The 'S' should be immediately follow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value, IE... S5  will set the mode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: Sets or gets the video mode. When getting the m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option 'G', the mode may be retrieved only by us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ilt in function 'IE'. When setting the mode, please follow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idelines as st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: Toggles the cursor between on and off. This fun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toggle the cursor to it's opposite state, that is, if i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, then it 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: Returns an error level equal to the day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, which may be tested using the I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: Returns an errorlevel equal to the drive number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1=A and 26=Z. Use the IE function to test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: Returns an errorlevel equal to the day of the week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IE function to test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BFI INTERNAL COMMAND USAGE   {continu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Sends a form feed to the printer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: Gets an alpha keystroke, returning an errorlev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qual to the alpha key, where 1=A and 26=Z. GA ignores the c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alpha key pressed, so that 'a' also returns a 1 and 'z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returns a 26. Use the IE function to test this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: Gets a numeric  keystroke, returning an errorlev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qual to the numeric key, where 0='0' and 9='9'. Use the I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to test this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: 'label' is any valid label, preceded by a col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 Branches to the the label 'label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: Returns an errorlevel equal to the hour of the day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IE function to test this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E v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: 'val' is the value of the errorlevel to test for,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cimal, IE... if you want to test for errorlevel 9, then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9' as the 'val'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command' is any valid batch command recognized by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: This is a very powerful function, and performs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function based upon the result of the test being tru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us, if the user tested for errorlevel=9 (IE 9) and the resu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ositive (true) then the 'command' would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BFI INTERNAL COMMAND USAGE   {continue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C r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: 'r' is the 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' is th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: Positions the cursor to the value (in decimal)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r' and 'c'. Thus, LC 5 5   would position the cursor on line 5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N Sets the built in errorlevel (recovered by using function IE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value of the current minute. IE... 10:45  set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to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 /LcRrXNCbf,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: '/'  Specifies start of the switch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Lc' Sets the column to 'c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Rr' Sets the row to 'r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X'  Centers string on line (must use either this or 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not both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'  Cursor is positioned to end of string 'message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'Cb f' Sets the color, where 'b' is the backgroun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f' is the foreground. If NOT specified, the WR uses the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: Displays text using color, a specified line, colum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centers text on a specified line. The cursor can be mad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 at the end of the string 'messag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: Returns an errorlevel (testable by use of the buil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function IE) equal to the current year. This errorlevel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qual to the year minus the century, IE... 1986  return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of 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: Waits for the user to press either the 'Y' or 'N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s (upper or lower case), returning an errorlevel of 0 for 'Y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1 for 'N'. Use the IE function to test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are only going to note differences between the above  comman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ir counter parts in our SEBFU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M  for set or get mode, to get the mode, enter just CM on a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 itself,  to set a mode, enter CM Sn where 'n'  is  a  numeri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alue in decimal.  When getting the mode, use the IE function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V  is  for checking the status of a drive,  or  determing 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 we are currently on. Use  DV  G to set our built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level equal  to  the  current drive number, then use I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 the result. Use DV Sd: , where 'd:' is any valid dr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ter (A,B,C) without the  colen, and the built in errorlev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et according  to whether or not the driv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E  replaces the Dos combination IF ERRORLEVEL and function  li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:   IE n command , where n is the errorlevel  to  test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built  in  one)  and command is any Dos, External  or  built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O functions just like the Dos GOTO command, and causes execu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begin  at the specified lable. NOTE, if the  label  does 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, the batch file 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other commands have syntax similar to their counter parts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SEBFU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E  ::  This  utility uses a default batch file  if  one  of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fferent  name is not specifed, and that name is SEBFI.BAT.   W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 placed a batch file on the disk for you to try, just 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command  line SEBFI and press enter.  The  batch  file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.  It's not very big, so don't be disapo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have any questions or problems, give us a call, or  wr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 at the following address : 38354 17th St E #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lmdale, CA 935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805) 272-48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k yo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 E B F I    Ver.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1989,1990,1991  Scanlon Enterpri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R D E R     F O 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BFI registration ..................................... $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rush me _____ copies of SEBFI ...... @ 9.95 ea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my order to :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 am enclosing a check for $ ____________ which includes $3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ipping  and handling (other than U.S. make it  $5).  Californi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s add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prefer, use your charge car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Type :   Visa      Master Card       {circle o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Number 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n card 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expires 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 card orders call (805) 272-48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you ge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limited usage of SEBFI, and phone or write in support.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also be placed on our mailing list for future update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 may distribute SEBFI  provided this document is  distribu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. Any reasonable fee may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your order to : SCANLON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8354 17TH ST 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LMDALE, CA 935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