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ANLON ENTERPRISES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roduct / description                UNIT       EXTEND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</w:t>
      </w:r>
      <w:r>
        <w:rPr/>
        <w:t>PRICE        PRIC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</w:t>
      </w:r>
      <w:r>
        <w:rPr/>
        <w:t>Qu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BFU 4.0 (Batch File Utils) ..... $ 19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LWRITE 1.0 (Text Editor) ......... $  9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BFI 1.0 (Batch file interpreter  $  9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EBFI + (Enhanced SEBFI) ......... $ 39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ATHOOK (Add commands to DOS) ...  $ 12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ATHOOK + (Enhanced BATHOOK) ..... $ 39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MENU (Menuing System)  .......... $  4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MENU + (Enhance Menuing System) . $ 19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REA CODE ........................ $  3.00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BCS (Phone dialer, message center) $  4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PD (Pop up phone dialer) .......  $ 19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PPD + (Enhanced PPD) ............. $ 39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EASY INSTALL ............ ........ $  9.95  ____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 U B   T O T A L (ABOVE) ..................... 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hipping / handling (US orders)    $  3.00      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hipping / handling (Canda/Mexico) $  4.00      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hipping / handling (All others)   $  5.00      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.O.D. charge .................... $  5.00      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lifornia Residents 8% tax .................     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 R A N D   T O T A L    ....................   __________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redit card purchase   Visa   Master Card   (circle one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ard # __________________________  Expires on 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Name on card ___________________________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eck or money order to : SCANLO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854 17TH St E , Palmdale, CA 93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O.D. or Credit orders may call (805) 272-4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&amp; address to send order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