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ANLON ENTERPRISES - PRODUCT OFFE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BFU 4.0  - Super Batch File Utilities, the NORTON UTIL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s says Jim Hood, author of PC-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BFI 1.0a - Our batch file intrepeter, comes with SEBFU 4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batch files from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$ 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BFI + - Enhanced batch file intrepeter, has more command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SEBFU --- translation utilit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THOOK - Enhance COMMAND.COM by adding additional command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adds 5 commands to COMMAND.COM which any batch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line prompt can use. Commands are LOCATE, BEEP, CURTOG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 and 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$12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ATHOOK + - Enhanced version of BATHOOK adds 50 new func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COM (most from our SEBFU &amp; SEBFI 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MENU simple menu system executes programs, auto-re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tself after running program, monitors graphics m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s text mo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$ 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MENU + enhanced version of GMENU offers built in text view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page file listings plus features of reg. G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A CODE small utility to display / print area cod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states 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$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CS - Our Business Contact System, dials phone numbers,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one message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$ 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PD - Pop Up phone dialer, has built in data base for stor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25 numbers, will dial numbers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WRITE - Easy to use text editor, with block delete, block pr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paste, block copy, full screen editing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$ 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ASY INSTALL - Easy to use and setup installation system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r programs can be easily installed by the user. They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estination, modify the source (if needed) and EASY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care of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$ 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