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BUPGMS PGM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Frog Batch Utilities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copyright (c) 1991 Dan Moore &amp;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was created by a registered copy of PKZIP 1.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and exact duplicates carry the author's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.  When unZIPping SFBUPGMS.ZIP, each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the -AV indicator, and the following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KUNZIP as it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 # 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BUPGMS.FRG file is encrypted.  If the authentication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PKUNZIP, the file was accidentally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ly tampered with.  Regardless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 programs if SFBUPRMS.FRG did not pass PKUNZIP'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Please do not take unnecessary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FBUPGMS.FRG file did not pass the authentication te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iskette containing a copy of the entire SFBUPGM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the SFBUPGMS.FRG file) which you downloaded, wer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isk distributor.  Please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r disk distributor you (or the person who g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obtained the file from.  In exchange, you will be se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riginal SFBU distribution file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SFBUPGMS.FRG passed the authentication te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sh to receive the complete, current set of SFBU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nd $5 (US currency or check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please indicate which type of medium you prefer (5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 or 3.5", 720K diskette).  The origina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in 24 hours of receipt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 consists of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    The SFB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ZIP     The SFB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SHOW.ZIP     The SFBU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also distributed in a single, larg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ZIP.   Altogether, these files take up over 4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loading all of the files requires too much time, or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available, considering getting a set of origi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INFO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.COM     The Terms and Condition Awarenes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BUPGMS.FRG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BUPGMS.FRG   The encrypted .ZIP file which contains all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icon Frog Batch Utilit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 Awareness - UnZIPping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make sure that the VIEWME.COM and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, and that the PKUNZI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 1.10 or later) can be executed from that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VIEW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destination drive and path for the PK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VIEW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VIEWME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specified, PKUNZIP will store the uncompressed S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drive:\directory.  If you want the SFB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directory, start VIEWME without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BU program files may require over 600k of disk spa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uster size of the disk to which the files are unZIPP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with 2K DOS clusters, SFBU programs requi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K of space.  VIEWME will compute the exact SFBU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k type and will warn you if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KUNZIP the entire SFBUPGM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of the VIEWME program is to make you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use of the SFBU programs.  VIEWME wi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only if you agree to these term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ny terms as a matter of principle,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.COM and delete the README.1ST, VIEWME.COM, and SFBUPRG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d if you are reading this file online,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  If you do not agree to the simple and extreme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tated by the VIEWME program, reply anything but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rompt, and the SFBUPGMS.FRG file will not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the terms and conditions of use, make sure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o the VIEW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verify the existence of the PKUNZIP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compress the SFBUPGMS.FRG file.  VIEWME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authenticity as well as the PKUNZIP comp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VIEWME will delete this PGMINFO.DOC and the SFBUPGMS.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FBU program files are unZIPped, make sur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INFO.TXT file which is contained inside the SFBUPGMS.F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an affirmative answer to the VIEWM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on your part.  As a result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fter the 30 day evaluation period ar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to stop using it.  If you do provide an affi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your word will be trusted implicitly -- SFBU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out limitations as long as you continu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obligation as the author has already been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ograms, testing them to the best of my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m (the FirstLook shows are a useful luxury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rrect bona fide problems as soon as they are repor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bonus programs to those who register.  At this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add to and improve SFBU.  Whether or not there a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is product, however, will depend enti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e original product, as measur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