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Steve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6200,21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t is a simple program that will isolate a DOS command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is is usefull when you need to ask a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question and proceed if yes w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It will clear the screen, display a short text file (paramet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framed screen window that should describe w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CONTINUE (Y/N)? question prompt will be displayed at the bottom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"N" or "n" was replied, then a the utility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"Y" or "y" was replied then the screen text will be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r batch fille will execute within the fram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/batch should have been provided as PARAME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a reply was given to the above 'CONTINUE'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Any Key When Ready . . . " message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t Parameter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HOWIT [parameter1] [parameter2] [parameter3{Optional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rameter1] : The filename of the ASCII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contain the full path of the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may contain R[n] for start at Row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may contain C[n] for start at Col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 may contain Y[text] to display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es i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may conatin N[text] to display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No i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Completed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Cancel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tility will d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rameter2] : The file or batch file to be executed when Yes i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rameter3] : Optional Use.  A log file passed as this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1) the NAME of the log file, 2) The us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to CONTINUE (Y/N), 3) The day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.  DOS SET variables can be used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%temp%\Backup.log" where TEMP=F:\TESTIT,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TESTIT\BACKUP.LOG would be created with a running log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Selection: Yes on SAT 3/31/90 02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created if it does not exist else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ach new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T f:\temp\boxdata.txt f:\temp\usercopy.bat f:\temp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 Shareware Notic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t is not public domain!  ShowIt is the result of the hard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striving for seemles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t is a sharware program authored by Steven London. 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ware is simple:  A donation may be sent to the author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duct.  At the discretion of the author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s may be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t is (C) by Steven Londo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ggested donation of $10 is requested for use of Show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iew period of two weeks. 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 Boyl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, Mass. 0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reached at this address or via CompuServe: [76200,217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t (C) Steven London 1990 was created using Borland Int'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 and TurboPower Software's Turbo Profession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about ShowIt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