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 xml:space="preserve">   SOUNDER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Copyright 1991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ever want to include beeps and tones in your b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ears, programs with names like BEEP.COM have bee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producing annoying high-pitched squeal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se have generally done the trick, after a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us sound generated by these utilities gets on one's n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ariations of the basic BEEP.COM program tried i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nd that "most pleasing tone" that would not annoy you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alert you to a potential danger.  After all, a BEEP.C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"love story" sounds great, but doesn't exactly grab your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ntion when used to warn you that you're about to reform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R to the rescue!  SOUNDER makes absolutely no clai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producing annoying tones.  In fact, SOUNDER has t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 tones, just for you!  SOUNDER is different from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BEEP.COM program in that it randomly varies not only th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ncy of the tone that you hear, but also the number of 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d.  In my experience, no matter how "perfect" the tone in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is, after a few dozen repetitions it really begins to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ible.  SOUNDER will produce from one to three distinct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ound them for a total length of approximately 1/2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y, you are still getting that eye-catching (ear-catching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, but  with enough variation so that it doesn't really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l tha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is program in your batch files, simply pu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your machine can find it (in the current directory 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ath) and add the line "sounder" to your batch file in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at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Version 2.0, SOUNDER accepts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to specify tone frequency and duration for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. 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sounder &lt;freq&gt; &lt;d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freq=frequency in hz and dur=duration in 1/18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SOUND2 without arguments produces the random tone(s)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bed abo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sounder 440 18  (produces a 440hz tone for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sounder (produces 1 to 3 random tones for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Version 2.1, SOUNDER will also accept no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a frequency.  Currently, 1st octave notes C-G, A, an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.  The duration is entered the same as for frequenc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on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sounder c 18 (produces a "C" note for 1 seco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sounder A 9 (produces an "A" note for 1/2 seco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you who are still fond of music (as o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s), SOUNDER 2.5 will accept a lone "m" command line pa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r.  Including the "m" switch will cause SOUNDER to pla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one of four short melod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sounder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Dix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Strangers in the 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The VMI Spir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Caba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 about the selection, but I can only include what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sheet music for!  If you want greater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that is played, check out my MUSIC program!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messages:  SOUNDER 2.5 will produce an error message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are improperly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ncorrect number of parameters"- you MUST enter the FREQUEN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DURATION on the command line, or no arguments at all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additional arguments but they will be ignored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you may enter a SINGLE argument is when entering the "m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o play one of the four random melodie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R will exit with an errorlevel of 1 when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arameter outside allowable range"- the allowable rang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parameters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18&lt;freq&lt;15001            0&lt;dur&lt;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quency limits are imposed by hardware and the human 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uration limit was added to prevent you from accident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ing a tone for more than five or six seconds.  (I would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be the cause of someone's computer moaning for ten minu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y accidentally re- versed their parameters.)  I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bitrary limit presents a problem, please let me know and I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r eliminate it.  This error is also produced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tter (for a note value, for example) that is not a valid 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R exits with an errorlevel of 2 when this message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other utilities that I have written, you are free to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is file as much as you like.  While registra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a voluntary contribution of $5 will be greatly appre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ll motivate me to produce enhanced versions of this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in your $5 donation will also get you the latest cop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ARINE (currently 2.51), my simple text file formatting ai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get a copy of MUSIC, a program developed from SOUND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lays virtually any song you can imagine through your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and requires almost no musical knowl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his program is guaranteed to do absolutely nothing!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ensive testing it has been observed to perform general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documentation file.  The author assumes no li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ity for any damages or losses caused by or throug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file was formatted using MARGARINE 2.51,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ing the nifty margins and page breaks you see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Chuck Steenbur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304A N. Main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Lexington, VA 24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CIS: 72330,17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 welco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