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ER.EXE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ER is an advanced replacement for any number of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ies (with names like BEEP.COM or MUSIC.COM)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make a simple noise or maybe play a short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strcit you to the same monotnous tones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 SOUNDER not only presents you with a virtually un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d range of options which you can control, it will als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te over a 1,000 random tone combinations for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ing indecisive, or play one of four random mel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  SOUNDER [freq dur] | [note dur] |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            A frequency in cyc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Hz) of the tone you desire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s are 19 to 15,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           A musical note (A,B,C,D,E,F,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             Duration of tone or note i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cks.  There are roughly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cks per second.  Must b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between 1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  Indicates that SOUNDER sh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few notes from one of fou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lodies enco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ing SOUNDER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cause it to produce from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om noises for a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roximately 2/3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ER              Produces 1-3 random no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ER 1000 18      Produces a 1,000 Hz ton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NDER C 36         Produces a 'C' note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ER m            Plays one of four random 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ER returns the following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Tone or musical note properly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3  Number of random noi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Random melod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Invalid parameter (only one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Invalid parameter(s) (tone, frequency, and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ation outside of allowable ran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ed t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and documentation are Copyright 1991 by Ch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enburgh.  You are encouraged to distribute thes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files listed in the file FILES.TXT must be distri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DISK:   Checks for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115: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of the $10 registration fee allow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s you for the full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.  The registration fee is $10, payab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at the address give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be real: I don't plan to make a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et you IMMEDIATELY a disk with the latest ver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includes a version of BATBOX with user-selec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olors.  When Version 2.0 of these utilities is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ed, you will also receive that free of char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will me feel all warm and fuzzy and appreciat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will also get an evaluation copy of my text-file 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e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uck Steenbur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4A North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