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IL.EXE        A utility program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.exe is a utility program for use with batch files and menu program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ully interactive.  It is used within a batch fil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@]   TAIL [program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prints "program" and any "options" to screen and awaits any furth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ail inputs from the keyboard.  When &lt;ENT&gt; is pressed, TAIL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"options" and "tail inputs" to command.com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so works with the deluxe menu program "AUTOMAXX.COM".  A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ersonalized "AUTOMAXX.DAT" file shows how TAIL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PPLICATION PROGRAM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ght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il eight            ;permits calling "EIGHT" with option filename f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il turbo            ;permits calling "TURBO" with optional 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gw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il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kzip                 ;"PKZIP" called w/o options gives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cho                  ;inserts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il pkzip            ;prints "PKZIP " below info screen and wait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d \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is included for your use in customizing this progra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If you find this program useful, please let me know.  NOCCC#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TEA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66 OSTRO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BEACH,CA 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