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DELAY is a utility that does a Timed DELAY and should be used in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enables a user to delay the execution of the nex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BAT file for either a user specified amount of time or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time of day (both use the system clock).  It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LAY number period /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LAY UNTIL hh:mn:ss /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eriod is SEC, MIN, HOUR o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s a valid number with maximum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iod chosen (23 HOUR, 59 MIN, 1000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h:mn:ss is the time of day to delay until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4 hour) format with LEADING zeros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ption is one of the following: /ALARM, /MSG, /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ILENT.  Note that /ALARM and /BOTH sen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ly to the PC's speaker us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so be sure you want this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TDELAY 1 SEC /SILENT which will just delay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ond and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should be used for delays of less than one second where 1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for about a full second on my 10Mhz AT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ELAY 10 SEC          - Will delay 10 second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printing any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ing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ELAY until 18:30:00 /ALARM - Will wait until 6:30 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n sound a short ala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elay 1 hour /BOTH - Will wait for one clock hou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nding an alarm, printing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 and then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s passed to TDELAY can be in either lower or upp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ombination of the two.  The program will convert all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 CODES - TDELAY also sets ERRORLEVEL if it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Thes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Everything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First parameter was not a number or UN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Second parameter was not SEC, MIN,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CLE or hh:mn:ss (only with UNT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Third parameter was not /ALARM, /MSG, /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/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Invalid time specified with UNT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Invalid number of minutes (1 -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Invalid number of hours (1 -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Invalid number of cycles (1 -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LAY is written in Turbo Assembler and is being placed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o the freeware arena.  It will eventually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olbox I am building linking my PC a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using HLLAPI and other utilities like this to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.BAT files to fully control the mainframe environment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s complete, I will be moving TDELAY (and any other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for this purpose) into the shareware arena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ee will be required for upgrades and suppor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ing, if you have any questions or comments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3 Hazlet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rset, NJ  0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LAY is a copyrighted product and may not be sold in any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A maximum fee of $3 (three dollars) may be charg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ette for TDELAY's inclusion on that diskette.  T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"AS IS" with NO warrantees or guarantees of any kin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and it works fine for me and that's all you're gonna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DELAY, you agree to hold both Quest Software Systems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lameless for any damages resulting from it's use, ei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.  If you re-distribute TDELAY, you may only do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OC file in its original state along with the EX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o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