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ay--TurboC--May 1990--Michael L. Tift--SLIMEBoard 404-543-2649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estday so that I could tell a batch file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it to branch to a different program (via 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he specific purpose was to allow my bulletin boar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perform different maintenance items (mail runs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acking, etc.) on certain days of the week. Though i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ther applications. It's simple, to the point, and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without a lot of hassle. See the file ERROR.BAT to se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. Source code is included as TESTDA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ay is public domain. It may be used and distributed fre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y be included within another program with no mention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The only restriction is that the original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dified in any way. (That means no BBS_ADS added to th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DAY.C     -- Turbo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DAY.EXE   -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BAT     --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DAY.DOC   -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