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 - Timer program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Darryl Se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August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Assembly Language -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 under J. E. Hendrix's Small Assembler version 1.1 Rev.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program for delaying events in batch files by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Displays time before resumption of rest of commands in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screen in large digits. Good for batch files which must be pa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urpose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XXX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 represents the time to count down from, from 0000 (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sec) to 9959 (99 min and 59 sec). Entering no time or too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ill result in a message reminder of proper syntax.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countdown, press &lt;ESC&gt; to abort. When the time reaches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sound, and control will return to whatever spawned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orted during countdown by hitting &lt;ESC&gt;, the beep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nd. This makes the program useful for causing delays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which disk cache programs can finish writing their load, or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s which may end in error but which could be retri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(Such programs would return an error code to DOS which could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d with the batch file IF ERRORLEVEL command, and if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error, the operation could be delayed with TIMER and then loo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 the batch GOTO command after the delay to see if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p.) This also makes a fairly accurate general-purpose timer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s. Checking this program against a stopwatch and DOS sh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EST.BAT is included to display the current DOS time, ru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m 00s and then redisplay the current DOS time. The second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0 minutes later than the first. Some difference is lik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loading each program, getting the next line in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DOS time into displayable form by DOSTIME, and so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a floppy-based system, where these operations could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. But on a hard disk system, TIMER is a very accurat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specific time. The difference should be no more th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a decently fast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ing uses an interesting delay routine to cause a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 to go by. The Timer Tick in a PC or true compatible occu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seconds. It's hard to wait for 18.2 seconds to go by on a P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of it, the tick really happens 18 times a second an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0ths of a second from happening again when in real life one second el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for just 18 ticks as you have to on a PC (since there'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.2 of a tick, it either happens or it doesn't) You end u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s each time a tick happens there is .2 of the delay between ti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aken into account. Over only 20 seconds those .2 seconds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, thus throwing off accuracy considerably. What this program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unt off the number of times it has paused (number of seconds gon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). By the time five pauses have gone by, the clock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off (.2 missed every tick * 5 seconds = 1 tick missed every 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five pauses (seconds) have gone by, the clock adjusts to wai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stead of 18 for the next pause. Normally, this would mak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ck slow, but remember at this time, we're one tick fast, so wa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ck this one time offsets the extra tick we've picked up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on the next pause, the count of pauses (seconds) is re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the timer is set back to 18 until 5 seconds later,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tick fast again and the adjustment to 19 ticks waited for on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gain to keep the timer accurate over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Hence, the timer's harmony with the DOS clock and my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rift" caused by the non-integer number of ticks per second (18.2 -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crewed up the PC timer chip ought to have given .2% of his pay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able for a delay of less than 5 seconds, but over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accuracy is regularly adjusted so that over the long run,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(perfect when compared with the DOS clock mechanism,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erfect compared with real time because as we all know,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as accurate as some wrist watches over several weeks(but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very accurate timepiece, we would have gotten a Casio or Seik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Compaq or IBM, right?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oint of interest in the assembly source code i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he time in large digits on the screen. The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0-7 for the background for each digit, and that color + eigh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high bit turned on) for the digit itself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ppears to light up on each block, like the digits on an LED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. This is a little different from just a regula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with ordinary ASCII characters. The DIM equate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0-7 to change the "color" of TIMER, as BRIGHT is set to equal DIM+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lter BRIGHT and DIM independently to produce some strik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(Don't go too high with color numbers, though,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7 will cause blinking, unless that's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's about it. The assembly source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assembly programmers to tinker with or include in your ow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use any routines from the source, please include m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your program - I would feel gratified if you would), an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here ready to run for whatever purpose you need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a certain time. Please let me know if you find any bugs in it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it. I welcome suggestions for improvements a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lots of ways you can think of in which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Happy Tink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Darryl Se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gust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MAN am I t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