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ONTH   Copyright (c)  1990  by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 SHAREWARE   SHAREWARE   SHAREWARE   SHAREWAR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TH is SHAREWARE.  If you try this program and continue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you are required to register your copy and make payment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the program.  Please make payment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3-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 SHAREWARE   SHAREWARE   SHAREWARE   SHAREWAR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TMON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MS-DOS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:  09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 Shareware  - Requires shareware payment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TMONTH is a program to allow the easy execution of an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mands from a batch file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TMONTH [-h or ?]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or ?  --  A short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--  The program specified will be executed if T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not been executed in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gram name is optional.  See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ach time TMONTH is executed, it checks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nth of the previous time it was executed.  If a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it will be executed if TMONTH has not been executed y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 If TMONTH has been executed in the current month, T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s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MONTH does not check the validity of the 'program'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TMONTH simply tries to execute it.  A DOS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the 'program' is invalid only when TMONTH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TH also sets the return code returned to DOS, depending if TMON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in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MONTH has not been executed it returns a 5 to the DOS shell.  If T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ecuted in the current month, it returns a 0 to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from TMONTH can be detected using the IF ERROR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TH is very useful in your autoexec.bat file to perform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ce a month.  For example, suppose you wanted a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e first time you boot your computer each month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cerpt from an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rd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nth                           ; execute the TMON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5 goto NEWMONTH    ; check for a return cod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TINUE                        ;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       ; exits the program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WMONTH                        ;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It's a new month!           ; prints mess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CONTINUE                    ; return back to finish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nth echo It's a new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can be any valid program or batch file na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 must be in the current directory, in the current PAT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path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TH is SHAREWARE.  You have permission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.  After 30 days you must send the author $5 f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migaDOS version of TMONTH is available and can be obtained by sending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 shareware payment, $2 shipping and handline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it's operation (I hate respon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3) 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