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Professional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07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5-91 by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is a compilation of tools useful to Microsoft DOS users.  I originally wro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under MS-DOS because I found a need for them and there were no commer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ducts which provided these functions.  Some ExtraDOS tools wer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hance programs already found in MS-DOS.  Other tools were familiar to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, but were not available in MS-DOS.  In addition, ExtraDOS compliments PC-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rton Utilities with added tools these programs do not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DOS utilities are Copyright (c) 1985-91 by Foley Hi-Tech System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not public domain, but are "shareware."  They are made availabl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ey are of some useful value in your normal computer needs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m.  Registration is required if you keep and use any or all of the utiliti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echnical support you will have to register.  When you register, you will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set of the current ExtraDOS utilities and a printed manual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given access to the product updates on our BBS system.  You will be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or any programs for free from the BBS system for one year after regist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be added to our mailing list to receive newsletters, price lists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print out the file ORDERFRM.TXT and fill in the information and send i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o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70262,1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bug in any of the programs please contact me at the above addres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BS.  Registered owners reporting a bug will be given a renewed gratis updat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users reporting an unknown bug will be given a grati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updates, changes or improvements are also welcome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avid R. Fole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 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COMM      - Serial Port Management Program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CLK     - Alarm Clock Program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TALARM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SUB       - Perform Task In All Subdirectories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       - Telephone Area Code Search Utility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      - DOS Banner Display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        - PC Rebooting Utility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LOCK     - Lock Out Reboot Keys and Break Keys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PAST     - Boot Past a Floppy to the Hard Disk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KBOX       - COM Port Break Out Box Display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         - DOS Calendar Display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          - DOS Cat Text File Utility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ES       - DOS Clock Chimes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       - Floppy Drive Cleaning Program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     - Cleanup Your Drives from Duplicate Files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OCK      - Lock Cursor Shape Permanently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     - Change Cursor Shapes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         - DOS Cut Text File Utility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       - Batch File Delay Utility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B        - File Detabulation Utility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INFO     - Disk Drive Information Reporter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    - Full Screen Editor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, EDIT.HLP, EDIT.HDX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        - DOS Command Line Calculator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    - Change File Attributes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INFO     - File Information Program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    - File Size Listing Utility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TREE     - File Directory Tree Listing Utility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FILE     - Find File on Disk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- DOS Command HELP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DUMP      - File Hex Display Utility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SH         - Speaker Silencing Utility...................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     - Remove Directory and All Contents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       - Control HP Laser Jet from DOS...............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     - DOS Listing Utility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- MOVE Files Across Disks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     - Name Directory Utility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FIND     - Path Find File Utility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     - PostScript Text File Print Utility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NATTR      - Set Screen Attributes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PEEDRAM     - Speed up CPU by Reducing Refresh............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RCH     - Text Searching Utility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       - Touch File Date Utility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BAT     - Turbo Batch File Compiler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     - Use Mouse to Emulate Keystrokes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ABEL     - Disk Volume Label Update Utility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&amp; SHORT, file naming conventions.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License Agreement.......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.................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................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.......................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Notes................................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&amp; Inspiration...................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tilities Under Development...............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HTS Products......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...............................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COMM - Add Communications 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comm lets you define the actual address of your communications ports in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 older BIOS machine to support COM3 and COM4.  ADDCOMM i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you to define the address of your COM ports in the DOS low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.  This is useful for machines whose BIOS doesn't support COM3 and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 by default.  In many older machines including early 80386 based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would only setup COM1 and COM2 for DOS.  Newer serial cards an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define COM3 and COM4 on the cards but these machines won't allo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se additional ports unless you place the corresponding address in lo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ADDCOMM will place this information in the correct location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COMM will also display the current address values for any COM por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your system.  By placing the ADDCOMM statemen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you can have the machine load the correct value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tervene.  ADDCOMM is not a TSR and will not require any overhead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your ports from AUTOEXEC or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 03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COMM [port] [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       is the COM por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is the address of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DDCOMM COM3 3E8    will tell DOS to address COM3 at address 3E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CLK - DOS Alarm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clk allows you to setup multiple alarm timers in your PC that will beep and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f appointments or meetings.  ALARMCLK is a simple alarm clock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.  It allows you to set a time for your system to beep at you to remind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ointments or meetings.  ALARMCLK is currently split into two programs. ALARMC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larm clock TSR that loads into memory and keeps track of the alar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.  Once ALARMCLK is loaded use SETALARM to set as many alarm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CLK [/D] [/U] [/I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ALARM [time] [PM] [/D] [/U] [/I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Time in HH:mm format  12 hour or 24 hour clocks are both acce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          ALARMCLK will assume AM with 12 hour format unless PM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Deactivates all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    Removes ALARMCLK.CO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nn        Specify a new ID 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SUB - Perform a Task in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sub allows you to run a task, that would normally only take effec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n the current directory and all subdirectories of the current directory. ALL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utility that will allow any command or program to be run on the current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all subdirectories of the current directory.  This is useful for deleting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r performing tasks with programs that don't normally allow for subdirectori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performed in each subdirectory ALLSUB will display the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2  03/12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SUB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mmand] is any valid DOS command 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- Area Code Sear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sub allows you to run a task, that would normally only take effec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n the current directory and all subdirectories of the current directory.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utility that will help you locate a region to which an area code applies or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code for a specific region.  Since the phone company constantly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s and expands with more area codes, the data may become incorrec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of a new area code, or one that has been changed we would like to know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o that we may keep the AREA utility current.  Please contact us either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or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 01/13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[code] [string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de] is any 3 number area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ring] is any string that might match a state or region that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-  Load as a TSR.  This will make the AREA code program a pop TS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call up and area code or location while running another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xiting to DOS.  [CTRL][LSHIFT]A is the hotkey to activ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talled as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-  Will uninstall the AREA code program if it is installed as a TSR free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that it required.  Uninstall will only work if AREA was the las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on the Heap.  If the program is unable to uninstall it will inform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/U parame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- Area Code Sear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H  -  If running AREA from a batch file or from another shell program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ish to have it not display the header information.  /NOH tell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t display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$nnnn  Allows you to set the default key for the TSR pop up comman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 set the hotkey by using the environment variable AREAKE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not using this option unless you are familiar with your system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hotkeys.  By changing the hotkey value you may cause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SR in your system.  Below is a chart that will show you the val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ither the /K parameter or the environment variabl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AREA /K$0836 /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pecify [ALT][RSHFT] as a new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Environment Variable for hotkey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REAKEY=$083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line in the AUTOEXEC.BAT file would set the [ALT][RSHFT] as the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- Area Code Sear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Scan Codes for Hotk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key = $XXYY where:  XX = hex code for the ALT, CTRL, Lshft, and/or R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= One of the hex codes from the scancode tab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the XX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= $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= $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HFT = $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HFT = $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[ALT][LSHFT] = $0800 + $0200 = $0A00 + YY = $0A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[CTRL][RSHFT] = $0400 + $0100 = $0500 + YY = $05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[ALT][CTRL][RSHFT] = $0800 + $0400 + $0100 = $0D + YY = $0D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XX = $0000 then this is a single key hotkey which will be defined by the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the YY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evious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][LSHFT][G]    = $0A00 + 22  (G = hex 22)   =  $0A2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][RSHFT][F10] = $0500 + 44  (F10 = hex 44) =  $0544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something like [ALT][LSHFT] only.  To do this,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800  +   2A    =    $08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    [LSHFT] = [ALT][LSH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XX portion of the hotkey may not use anything "lower" than CTR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keys: Esc, BkSp, Space, CapsLock, Tab, ENTER, PrtSc, Ins, Del, and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. This means you can't use LSHFT-Tab, or RSHFT-Tab, but you can use CTRL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LT-Tab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- Area Code Sear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Code          Key     Code          Key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----          ---     ----          ---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1E          [F1]      3B          [ESC]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30          [F2]      3C          [BKSP]    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2E          [F3]      3D          [ENTER]  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20         [F4]      3E          [RSHFT]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12          [F5]      3F          [LSHFT]  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    21          [F6]      40          [CTRL]    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22          [F7]      41          [ALT]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23          [F8]      42          [SPACE]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17          [F9]      43          [PRTSC]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      24         [F10]      44          [CAPSLK] 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25                                [UPARR]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26                                [DNARR]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32          { [       1A          [PGUP]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31          } ]       1B          [PGDN]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18          | \       2B          [LFARR]   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19          ? /       35          [RTARR]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10          " '       28          [DEL]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13          ` ~       29          [INS]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1F          &lt; ,       33          [HOME]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     14          &gt; .       34          [END]    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16          ! 1       02          [NUMLCK]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2F          @ 2       03          [SCRLCK]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11          # 3       04          [TAB]     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2D          $ 4       05          NUMPAD - 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15          % 5       06          NUMPAD +  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     2C          ^ 6       07          NUMPAD 5 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7       08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8       09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9       0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0       0B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-       0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=  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;       27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- Area Code Search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 use the ALT, CTRL, L/RSHFT keys by themselves. 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hotkeys/cod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RSHFT     $0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SHFT     $0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HFT-RSHFT     $0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LSHFT     $0C2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ER - Generate a Large Type Banner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allows you to create a large banner using a standard ASCII printer.  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 internal representation of the alphabet that is made up of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will print any message on your printer in a sideways banner fash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Displays an ASCII rendition of the letters you put in a message rotated a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 This is based on the BANNER that is available in many UNI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1  04/2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[options] [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 Display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   Set to 132 Colum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n        Set to nn Colum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       Send output to LPT1  *defaul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LPTn      Send output to LP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Send output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[fname]   Send output to file [f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h        suppress the 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- Reboot PC from within a batch file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is a utility which can be called from the DOS command line or from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reboot your PC either emulating a soft boot [CTRL][ALT][DEL]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boot such as pressing the rese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0  09/0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[COLD] [HARD] [WARM] [SO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       Perform a Cold Reboot of the System (same as 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      Perform a Hard Reboot of the System (same as C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M        Perform a Warm Reboot of the System (same as 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      Perform a Soft Reboot of the System (same as W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of BOOT will include the option to specify the time dela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LOCK - Lockout various key functions from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LOCK is a simple utility that will lock out the use of the [CTRL][ALT][DEL]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sequence and the [CTRL]C or [CTRL][BREAK] break sequenc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able both keys from having any effect, but you may wish to only disabl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bination.  See the usage flags below to disable specific keys.  Onc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un-install and remove the program from memory by using the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 Once installed BOOTLOCK requires 624 bytes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LOCK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Display hel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Disable CTRL-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Disable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Disable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nn Set the internal I.D. number where nn is 81h -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Remove BOOTLOCK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PAST - Boot past non system formatted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PAST will modify a floppy disk's boot sector so that the systems bootup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kip over the normally checked floppy boot sector and go to the hard disk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.  Many times when you boot a PC if you have a diskette in the A: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ootable floppy you will get the message, NON-SYSTEM DISK or DIS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to reboot.  BOOTPAST eliminates this problem by skipping over th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ootable floppy boot sector.  Be careful not to run BOOTPAST on diskett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able or contain copy protection because BOOTPAST will write over the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PAST [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:] is the floppy drive to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KBOX - Software RS-232 Break Out Box for Communications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KBOX is a software version of a serial port breakout box.  It displays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 port inside your PC.  The status of the DTR, DSR, RTS, CTS, DCD, and RI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data rate, parity, number of data bits, and number of stop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top right hand corner of the screen.  This information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trying to debug a serial port or some associated communication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ommunications port is specified the program will default to COM1. 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 and off use [ALT]C.  The program will start with the display toggl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KBOX can be uninstalled by entering it with the optional U parameter if it w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1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KBOX [port] [/U] [/Knnnn] [/L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ort]      is the COM port number 1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   to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nnn      to define a new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x        to specify the displa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- Display monthly or year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 displays a calendar from DOS in one of two formats, either one month 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of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CALENDAR [mm]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m   is the month [1..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yyy is the year  [100..999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2 digits for yyyy then it will assume you mean      19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ause the display of a full year press [CTRL]S to pause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y key to continue the disp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 - Unix lit CAT utility for concatenation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 is a UNIX utility written for the MS-DOS world.  For people that are used to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handy familiar tool for displaying, printing, and concatenating files together.   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redirection of both input and output.  It can be used similar to copy 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il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 [fname] - copy std input to file 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 [file1] [file2] &gt; [file3] - concatenate file1 and file2 to file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MES - Quarterly hour clock c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es is a terminate-and-stay resident program that attaches itself to the BIOS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interrupt.  The program counts the time internally, so that it does not b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 into system throughput by using DOS functions.  When the program real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time is nearing the hour, the program starts ch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default mode, chimes produces "Time Tone" beeps.  These consist of thre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s, starting at three seconds before the hour.  Then, at the hour, a longer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is given.  Many of the dial-up time services provide such a time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es can be given the /M option on the command line to provide the different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es.  Using  CHIMES /M1  would setup chimes to use the Westminster ch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stminster chimes are the chimes that are played by Big Ben, the most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clock towers.  From its home in London, England, the clock plays a melody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composition by Han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int Michael Chimes are also from England.  However, the Saint Michael C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cast by an English craftsman for a church in Charleston, South Carolina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volutionary war.  However, the British captured this city by battle, and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s back to England.  Amazingly enough, the American rebels stole the mold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s, and a second set of bells was cast and installed in the Carolinian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ittington chimes were named for Lord Mayor Richard Whittington. Whitt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life in poverty.  However, he made money in great volume by trading. 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as Lord Mayor of London, he became a philanthrop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e M0 option of the program, chimes will only become active at the h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chimes will faithfully reproduce the chimes for each quarter hour of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lso strike the hour by chiming for each hour, or chiming just o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lf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 05/04/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MES - Quarterly hour clock c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MES [/M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ndicates the different tone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-       Tim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-       Westminster C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-       Saint Michael Ch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-       Whittington Chim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FL - Clean Floppy Drive 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a utility that makes the task of cleaning floppy drive heads much easi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orough.  By moving the head of the floppy drive back and forth trave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span of the drive you get a much better cleaning action and the surfa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diskette will last much longer.  Most cleaning diskettes tell you to 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rive and type DIR A:.  In this scenario the head is always over the firs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mall percentage of the cleaning surface all the time.  By using CLE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surface gets a much more even wear and will last longer and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leaning job for your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[d: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refers to valid floppy drive (A:, B: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nn    specifies the number of tracks, e.g. /T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nn    specifies the number of passes, e.g. /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- Disk Drive Cleanup &amp; Spac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allows you to recover valuable space that is eaten up by unused or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your hard and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3  05/1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has evolved from a small helpful utility that originally located duplicat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to a full space recovery system.  With the ever increasing size and 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disk space it isn't uncommon to find PC's with an average of 80MB. 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larger the task of managing them becomes more complex. 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sible to remember the name and location and purpose of every file on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files and programs will be installed on a temporary basis only to be forgo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utdated or left behind.  You can quickly devote as much as 25%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o unused or duplicate files.  Cleanup provides a comprehensive way of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 problem by quickly isolating unused and duplicate files and remov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ing up valuable hard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function of Cleanup is to recover lost disk space by removing dupli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ed files.  You have total control over which files will and will not be deleted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hard disks it is easy to overlook single file names and accidently delete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is suggested that you backup your disk before running Cleanup.  This will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a means of recovering files that you delete by accident. 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is to have a copy of Norton Utilities UnErase or a similar type product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- Disk Drive Cleanup &amp; Spac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is a menu driven program.  After initializing the program you are promp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disk drives in your system.  In this list you are allowed to toggl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ngst any installed drives in your system.  Drives that are allowed, but not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"grayed" out and you cannot select these drives.  When you select a drive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next to the name, and will appear in 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.  To view the list use the up and down arrow keys. To tag a partic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ENTER] key.  Pressing it a second time will untag the file.  To untag a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highlight the file and press the [ENTER] key.  Once again, the [ENTER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toggle the tag on and off.  When you are done viewing the manual t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F10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- Disk Drive Cleanup &amp; Spac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happy with the list of tagged files, choose the ERASE TAGG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.  This will erase all files that were previously tagged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 feature on this program so once they are deleted you will have to use a un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ch as Norton Utilities Quick Unerase to recover any erased fil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deleted a file, do not use the disk drive until the file has been uner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ata anywhere on the disk could result in permanently loos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ve been some reports of problems when using Cleanup in a mach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both FASTOPEN and SMARTDRIVE.  The best solution is to remove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ASTOPEN as it can cause sorting problems with the file list on large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LOCK - Cursor Lock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when I purchased my laptop computer with LCD scree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I could set the DOS cursor shape with my CURSOR.EXE program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other software, the cursor was set to it's own cursor shape. CURLOCK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shape (optionally set with CURSOR.EXE) so that no matter w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cursor will not be changed.  I found that on my laptop if I set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and then locked it with CURLOCK I had much better luck in seeing and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in various programs.  CURLOCK intercepts all calls to BIOS interrupt 10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s any calls to change the cursor shape.  It is a TSR requiring 592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9/16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leases of this utility will allow the user to un-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- Cursor Set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a program that lets you control your cursor from the DOS promp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ursor to various shapes as listed above.  Some software uses the DO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case the cursor will stay the same as what you set it using CURSO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kes it's own cursor then the cursor you create with CURS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side this software.  Some software resets the DOS cursor to it's own sh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you might want to put CURSOR in a batch file after this software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what you want it to be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12/29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[/D][/H][/B][/M][/?][/V][/I][/T:nn][/B: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turns the cursor on to the bootup default under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    turns the cursor off (hide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   makes the cursor a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    displays the values of the registers for the video c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 displays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    returns version inform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 Interactive Setup.  Gives you a full screen editor of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:nn       set the top scan line of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:nn       set the bottom scan line of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has problems with some VGA &amp; EGA cards.  The next version will fix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ble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- Unix like CUT text format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is another UNIX utility written for the MS-DOS world.  For people that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it is a handy familiar tool for displaying and printing text files in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liminating columns and other format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-clist [fname1] [f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-c1-15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ll characters in the file test.txt in columns 1 throug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- Delay during bootup 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is a utility that can be used to replace the PAUSE command within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will never continue until a key is pressed, whereas with delay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seconds to pause, and then continue or continue immediately by pre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Pressing [CTRL]C will also cause a break in a batch file that can b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rror level returned by DELAY.  This is useful if you are trying to break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 of commands from within a large batch file.  DELAY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s well as from within BATCH files, this is rather helpful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delay the execution of device drivers in order to see what is going b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Specifying no time on the delay batch line acts the same as PAUSE. 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replaces the need for a separate file PAUS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[time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DELAY.EXE [ti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ime]  # of seconds to de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B - Remove ASCII Tab characters from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B is a utility that will strip any tab characters from a ascii text file and conve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paces.  This is especially useful when working with old formatted .ASM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work with in an editor which treats fixed tab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0  05/04/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B [input file] [output file] [/Tn][/NO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n         Set tab size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H        Suppress display of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ize using an environmental variable named TAB.  This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verruled by specifying a different one on the command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INFO - Disk Drive Informa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INFO is a utility that will read the boot sector of a disk and then make a 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the information that DOS has for that disk.  It will then list out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ide by side format so that you may compare the reports from DOS and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items reported are self explanatory.  Every disk is divided up into tracks,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lusters.  A track is a single ring around a disk.  A sector is a pie shaped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track.  A cluster is the smallest unit to which DOS can interact with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is a group of Clusters.  The System ID is the 8 byte record that is put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is formatted.  The Media Descriptor is a byte value that describes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the dis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INFO [d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is the drive to view, if no drive is specified information on the current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- DOS Text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Edit is an MS-DOS based full screen editor. It was written using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's Editor ToolBox. It has many features of most editors on the market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multiple windows and pull down menus. This editor has not bee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so there is only a small amount of documentation. You may press F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during the program to get online help about various features. F10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. When using a menu choice the equivalent keystrokes of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in the upper left part of the screen. 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ncludes:  EDIT.EXE the main program, EDIT.HLP the help file and EDIT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r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copies include the above files plus:  CONFIG.EXE, a keystrok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allows you to completely customize the editors functions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, EDIT.HDX, the online help file that is used by CONFIG to cre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formation on customized function key values, and some additional printer dri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se keystrokes to match any editor that you are use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EXE program to install the editors keystrokes. Do not modify EDIT.HL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HDX. These are the files used for the online help system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hese files must appear in the same directory as CONFIG and EDI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load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4  05/2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and HELP parts of the Editor are only available in the regis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versions of the tool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version is currently being written which will provide mouse and optional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of all boot up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 - DOS 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 is a program designed to evaluate mathematical expressions in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1  10/08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[expression][function][express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No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35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supports the four basic functions; addition, multiplication, subtraction, an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used is very similar to that of the mathematic expressions used b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rn computer languages and by most spreadsheet programs.  For example,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o eight and multiply that result by thirteen, one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VAL (2+8)*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 - DOS 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or precedence used is similar to most high level languages,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 and division are "higher" than addition and subtraction. Ex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by the carat (^) is lower than all four operators. You will find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iate values by using ** in place of the carat.  Thus, you can use:  EVAL 2**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2^0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noted, by the way, that this is a good way to find roots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qrt() or curt() functions.  You may recall from your math courses that, to find the y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t of x, you can do:  x^(1/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EVAL will complain if this results in a complex number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above is complex if x == -4 and y =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uses the full "double" precision of the C language.  Thus, answ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to a maximum of 16 digits to the right of the decimal point. EVAL all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between 1.7E-308 and 1.7E+308 to exist.  Of course, the negativ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also available.  It should be noted that EVAL doesn't check for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nderflows.  EVAL will, however, flag "digital math" nono's, such as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onentiations resulting in complex numbers.  To use these numbers, ju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you would specify them in a program like 1-2-3 or in a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e+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o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, as well as complementing the four functions with exponentiation, allow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dulo operator.  This operator provides the integral "remainder" of divi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5 divided by two is two remainder one, the command:  EVAL 5%2 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answer 1.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 - DOS 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supports an extensive list of functions, as well.  Functions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pper or lower case, and may be abbreviated to as little as three characters. 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if the function's name is one or two characters long, all charact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are supported by 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(x)        -  absolute valu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os(x)       -  arc cos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ot(x)       -  arc cotange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sc(x)       -  arc coseca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ec(x)       -  arc seca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n(x)       -  arc sine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an(x)       -  arc tange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(x)        -  cosine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t(x)        -  cotange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c(x)        -  coseca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(x)        -  convert x radians to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(x)        -  e to the power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(x)       -  factorial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(x)         -  natural (base e) logarithm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(x)        -  base 10 logarithm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(x)         -  pi time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(x)        -  converts x degrees to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(x)        -  seca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(x)        -  sine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(x)        -  tangent of the angle x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h(x)       -  hyperbolic sin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h(x)       -  hyperbolic cosin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h(x)       -  hyperbolic tangen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h(x)       -  hyperbolic secan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ch(x)       -  hyperbolic cosecan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se functions are passed invalid values, EVAL will abort with an err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-trig functions, for example, cannot accept values outside of the closed interval [0,1]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 - DOS Command Lin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functions is similar to any other high level language.  The func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ending left parenthesis function as an opening parenthesis in the preced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.  Thus, sin(.7)^2+cos(.7)^2 would evaluate to 1.0.  You ma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identities don't evaluate to what you would expect the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of the limits of precision in computer math when dealing with ir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While the sin^2+cos^2 identity almost always works, the sec^2-tan^2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doesn't work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is problem, another comes.  F%w example, mathematically sec(0.5*pi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fined.  However, EVAL will evaluate sec(pi(0.5)) to be a very (very) larg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gain because of the rounding errors in binary math. It is a good approx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(sec(x)) == +infinity   x -&gt; 0.5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opular demand, a "memory" feature has been added to EVAL.  If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 using EVAL, the result is remembered and may be used as need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invocation of EV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using the command: EVAL SIN(1)  would display the sine of one radi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ecuted the command:  EVAL ASIN(@)  next, you'd get, eff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IN(SIN(1))... the result would be one.  Similarly, if you used EVAL  35+15 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int 50.  If you did  EVAL  @+100  a result of 150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 stores the results in your machine's environment.  You may se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by typing the SET command; DOS will list the environment variables it ha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's environment variable is listed on the line "EVAL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- Set DOS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allows you to change the attributes of a group of files. If told to, FILE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search through sub-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: Archive, Read-Only, System and Hidden. If a file has the Archive bi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file has been changed since the last time it was backed up. If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-Only bit set, this means the file can be read, but not written to, mea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hanged. If a file has the System bit set, it means this file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ile and should be left alone. If a file has the Hidden bit set, then you can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or directory by using the DIR command. You can still run the file, assum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, or go into the directory, it is just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can search through your directories for files as well. It has a limit of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it 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spec] is any valid DOS file specification including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Files with at least the Archive bit set.  Search for files with at least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although there may be other bits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Clear all bits.  Clears all the bits from a file. You can use the parameter of /A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plish this, I just added this to make it easi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- Set DOS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Change bits on sub-directories.  Allows the changing of bits on a sub-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it that will affect it is the Hidden bit. You can hide or unhide a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will allow you to change the other three bits as well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Files only - Size, Date and Time are not displayed.  Will stop the Size,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the file(s) from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Files with at least the Hidden bit set.  Will search for files with at least th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set, although there may be other bits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Kill (Delete) found files.  Will kill (delete) all files that are found.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the /V command. If a sub-directory is found, it will be skippe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every page.  Will pause the output every page, which is set for 24 line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lines have gone by, a "pause prompt" will appear on line 25. The promp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hit N for non stop listing, Q or ESC to quit and return to DOS and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you started from, C to return to DOS but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tting any other key will continue for another 24 lines or until the end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Files with at least the Read-Only bit set.  Will search for files with at least the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it set, although there may be other bits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Process files in sub-directories.  Allows searching from the CURRENT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sub-directories below it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Display totals of files found and changed.  Will display totals after all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It will display the total number of files found and file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 Unusual files - those with any bit set.  Will find any unusual files. These ar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it set. This is similar to the /A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- Set DOS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Verify the Deletion of files.  Will verify that you want to delete each file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/K only and has no other meaning if /K is not used. The file will b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and you will be shown a prompt "Delete? (Y/N/C/Q)" minus the quotes.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to delete the file and FILEATTR will show you that it has been deleted. Hit 'N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not deleted. Hit 'C' for continuous deleting from this point 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Hit 'Q' or ESC and the file will not be deleted and you will immediat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DOS and the sub-directory in which you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Y  Files with at least the System bit set.  Will search for files with at leas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set, although there may be other bits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time while FILEATTR is running, you can hit ESC or Q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returned to DOS and the sub-directory at which you started from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you can hit while FILEATTR is running is P, which instantly puts FILEATT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mode, the same as if you used /P option. You may also hit C a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will return to DOS and the current sub-directory. This is useful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, and you see something that makes you want to go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                Will display the help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/cspt a*.zi?    Will search for files in the current sub-directory and 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elow that start with A and have ZI in the extens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r all bits on those files and display a total of files 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hanged.  FILEATTR will also pause every 2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d: /us          Will search for files in the current sub-directory of D: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ies below it for files with the any bit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- Set DOS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fre*.* -h /kv   Will search for files in the current sub-directory an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 and have any extension.  It will clear the Hidden bit and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Kill the file(s).  This command could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2 functions at once.  Say you want to delete on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*.* and just remove the Archive bit of another. 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command, you can tell FILEATTR which on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\utils          Will search the root directory of the current drive for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 with the name UTILS and display the attribute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TTR \utils\ /sp     Will search the root directory of the current drive for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UTILS.  If found, it will display all the files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all directories below it while pausing every 2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INFO - DOS Fil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INFO is a utility that helps alleviate the problem that DOS has created b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8 characters to describe a file.  Many times you have files that aren't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ften and can't remember what they are used for.  FILEINFO provides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comments to files in any directory.  To run enter FILEINFO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sh to describe.  Once loaded you will be presented with a list of file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descriptions that were left.  Files that are new or haven't yet bee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 * after the file information and before the description area.  FILE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file in each directory that it is run in called FILEINFO.  This i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and can be printed out to show the contents and descriptions of fil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- Display File Siz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is a utility that will list each individual file in a directories size, then su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and then show total and free space on that particular disk drive.  You ma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a specific file to list, or group of files.  If no parameters are passed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ist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3  05/1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IZE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of FILESIZE will contain the ability to show files in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, pause on screenfuls and will display file sizes in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better readab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TREE - Display DOS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TREE is a utility which will scan the directory structure of a disk and give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ree listing of the entire disks directory structure.  It groups the listing in a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fashion with each subdirectory moving further right across the screen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C during the scan will hal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05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TREE [d:]    where d: is the drive to s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FILE - Find File on your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locate files by searching the entire disk for a specified file.  You may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to find a group of files as well.  The new version of FF will also search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files to search for filenames as well.  FF searches across your disk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files that you specify.  When it finds a matching file it will display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as found in, the complete file name, the file size, creation date and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ttributes associated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02/1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FILE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s any valid DOS file specification including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Verbose mode, will show fil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Total mode, will show file totals and not foun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Progress Display, will show files as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All Drive mode, will search across all driv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normal files only, do not search inside any compressed files (this is a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of the below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 do not search inside .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do not search inside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do not search inside .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do not search inside .PA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do not search inside .LZ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C - Will halt the execution of the progra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CTRL]S - Will pause the display at any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- DOS Command Help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prints out help messages on some of the more useful and popula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o use the utility just type HELP followed by the name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help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 11/16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[command]   where command is any valid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for the following DOS comma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, assign, attrib, backup, break, chcp, cd, chdir, chkdsk, cls, command, co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ctty, date, del, dir, diskcomp, diskcopy, edlin, erase, exe2bin, exit, fastopen, f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isk, find, format, graftabl, graphics, join, keyb, label, mem, md, mkdir, mode,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sfunc, path, print, prompt, rd, recover, ren, rename, replace, restore, rmdir, select,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, sort, subst, sys, time, tree, type, ver, verify, vol,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release of help we will be adding HELP for all of the ExtraDOS utilit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DUMP - Hexadecimal Display of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DUMP is a utility that will give you a quick dump of the contents of any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 is very similar in format to what you get with the Norton Utilities file view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HEXDUMP is that you can quickly dump the contents of an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out having to load the overhead of a shell program.  You can displa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file ASCII or Binary.  The default display is to list the HEX values on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equivalents on the right ha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3  04/18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DUMP [filenam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ilename] can be any valid DOS file including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will dump the file in binary groups rather tha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 will dump the file in octal groups rather tha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will display the file in raw hexadecimal format rather than showing the h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values side by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Pause mode, will pause each scr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SH - Speaker Contro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SH is a utility that can eliminate a majority of the sounds generated by the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peaker.  The way that HUSH works, it can not eliminate all beeps.  T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not completely silence, it can reduce to a small click.  HUSH is a small TS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loaded watches for output to the speaker.  When activated, HUSH wi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 the speaker 18.2 times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1  11/2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SH [ON][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- Enable HUS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- Disable HUS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- Remove Directory and it'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is a utility that will make eliminating a directory and all of it's conten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 When you run KILLDIR it will display the information about the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remove including the number of files and sizes as well as any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KILLDIR will remove all files and file types including hidden or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3  03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[dirname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- Laser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helps you set your laser printer's mode and also makes it easy for you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ntrol codes to it.  It is specifically designed to work with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Printers but some of the generic functions such as Form Feed,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rriage Return will work with any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0  10/18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[mode] [mode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DON        Turns on Bolding of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DOFF       Turns off Bold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ON        Sets the PCL Font to Ita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OFF       Turns of the PCL Ital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F            Send a Line Feed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           Send Form Feed.  This will usually eject the page that is i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            Send a Carriage Return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Sends the ESCAPE code to the printer.  ASCII 02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LPI          Sets the PCL Font to 6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LPI          Sets the PCL Font to 8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CPI         Sets the PCL Font to 16 Char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CPI         Sets the PCL Font to 10 Chars per In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- Laser Printe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         Sets the mode to Portrait Orientation.  Outputs vertically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          Sets the mode to Landscape Orientation.  Outputs horizontally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         Tells the printer to use the internal paper tray to feed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           Tells the printer to wait for manually fed pages before printing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           Set up the printer to use 8 1/2 x 14 Legal sized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          Set up the printer to use 8 1/2 x 11 Letter sized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         Prints a Test pag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Send the RESET code to the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ON        This parameter is for use with HP Laserjet users that have a Pacific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Cartridge installed.  This cartridge allows you to emulate an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Writer Postscript printer on your HP LaserJet.  Some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the Postscript mode, and rather than having to power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and insert and remove the cartridge each time you wish to switch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aser to set the proper mode of the cartridge.  PAGE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to use the PostScript emulation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OFF       This tells the Pacific Page cartridge functions to disable and the prin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except standard PC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=[text]        This parameter allows you to send whatever strings you wis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It can be used in conjunction with the ESC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oft fonts and send setu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release of this utility we are working on more generic printer control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ability to control Postscrip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 - Unix like LS Directory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is a file listing utility that is found in the Unix operating system.  It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features beyond that of the DIR command found in DO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has most of the Unix features built in.  This version will also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tring for LS=[defaults].  Any options that you set LS= with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loaded automatically when you run the program from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your most used parameters in your AUTOEXEC.BAT file and then a plain 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ose parameters for you.  Options as in the Unix LS the switches a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0  10/2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list in sing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list in multipl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directories are marked with a trailing '\', system files are marked with a trailing '@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ecutable files are marked with a trailing '*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   print the directory name befor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recursively list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sort by file size in bytes (cluster size if option 's' is selec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list all entries including hidden and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list directories as if they were a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do not sort (list in the order files appear in the direct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list in long format ([size in clusters,] mode, size, date, 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reverse the order of the selected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list the file size in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  sort by ti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- Move Files Across Directories o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ny file from one place to another.  If moving the file from one driv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MOVE will first check to make sure that there is enough space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If you don't specify a destination MOVE will assume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0  05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source [destinatio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Displays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     confirm each file befo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         overwrite all colli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     never overwrite colli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   overwrite only new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ask before overwriting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search subdirectories copying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X        search subdirectories using destination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H       Suppress Head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- Move Files Across Directories o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BC.TXT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ove the file ABC.TXT to the directory \DOS keeping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\DOS\ABC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ove the file \DOS\ABC.TXT to the current directory keeping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of the same name already exists where you are trying to move a file t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whether or not you wish to overwrite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tination is unclear as to whether it is a file name or a directory name MO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to decid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tination directory does not exist, MOVE will ask you whether or no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 to create a new destination director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- Renam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is a utility that is used to rename directories.  This program will re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out having to empty or modify it'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0  12/1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[olddir] [new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FIND - Find File in the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FIND is a utility that allows you to search the file path for any files.  Thi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trying to locate a similar program of file that could exist in multipl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 statement.  It will display the files that it finds in order of appearanc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0  02/2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FIND [filespec]    filespec is any valid DOS filename including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of this program will support the ability to search any path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DOS path.  This is useful for searching file specifications for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- Print ASCII files to a Postscrip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is a utility that allows you to print DOS ASCII Text files on a PostScri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onversion.  PSPRINT is based on a unix filter taking STDIN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he converted text to STDOUT output.  By rerouting the outpu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fying an input file name PSPRINT will print the file to the printer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may be modified at a run time basis by using the op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 To set a default output mode you can specif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PSPOUT=[destination] in your AUTOEXEC.BAT file.  By using PSPOUT=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be redirected to the LPT1 printer port rather than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0  03/02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PRINT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[xx]     set left margin (in points)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[xx]     set top margin (in points)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[xx]     set leading (points between lines) (1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xx]     set pointsize of font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[name]   set font name (Cou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[xx]     number of lines per page (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   ignor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[x]      number of copies to print.  Defaul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oh       suppress the 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NATTR - SET DOS Screen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NATTR allows you to set the foreground, background and border color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 To use it, just type SA followed by three of the allow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 11/06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NATTR [foreground] [background] [b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valid colors:  Black, Blue, Green, Cyan, Red, Magenta, Brown,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Gray, LightBlue, LightGreen, LightCyan, LightRed, LightMagenta, Yellow, Wh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- Increase Performance of System by reducing RAM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increases the speed of your system CPU by changing the refresh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s 8253 timer chip. All Personal Computers, including the original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designed with a very high refresh rate. The rate used by all persona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r beyond the rate required by the RAM chips used in these machines. Spee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refresh rate to match closer with RAM manufacturers specifications and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 up CPU cycles. These free cycles can be used by your software rather than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ste by refreshing the RAM too often. The change in refresh rate matc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of most DRAM manufacturers. Depending on your system Spee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ncrease your CPU's performance from 2% to 10%. You can measure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ways such as LANDMARK's CPU SPEED Test or Norton Utilities SI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REFRESH RATE and 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in your Personal Computer is called DRAM, or Dynamic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This memory is made of banks of 9 chips each holding up to as much as 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 bit data. Each chip in a bank represents one of 9 bits. In Personal Computers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its store data and the 9th bit is called a parity bit, used to determine i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re holding the proper information. DRAM chips can not hold a charge of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very long time. In fact, a new charge of 5 volts must be supplied about every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 seconds or it will loose its data. To supply this charge, that is refresh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the CPU must stop processing data and direct the 8253 chip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charge to the bank of memory. Once the refresh is done the CPU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By reducing the number of times the CPU has to stop to refresh the 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ow SpeedRam speeds up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is not a TSR. It does not require any RAM or take any awa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SpeedRam only needs to be loaded once and will perform until the mach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has now loaded and changed your systems speed. Now try loa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o insure that the system is working properly. Run all the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run on your system. Do not load any data that isn't already sav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causes a problem. If SpeedRam causes any problem, it will ca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your system will either hang or you will get a Parity Error type messag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problems refer to the Trouble Shooting section that follows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If everything works fine then you might want to install SpeedRam so i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very time you boot your mach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- Increase Performance of System by reducing RAM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time of Memory or RAM test you can further insure that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properly by running that test. If it reports no problems than it is safe to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edRam has no conflicts with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can be run from any DOS prompt or from within a batch file. There ar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used with SpeedRam To invoke any of these options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followed by a space and then the parameter followed by [ENTER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Enable SpeedRam.  Entering a + will enable SpeedRam and set the opt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Disable SpeedRam.  Entering a - will disable SpeedRam and set the refresh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ck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:nn   Set refresh rate to nn Us.  Entering r:nn will set the refresh rate to nn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Only use this if you have a good understanding of the refresh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oo high a refresh rate will cause memory  Parity errors or ha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If you find that SPEEDRAM + causes parity errors or hangs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you will want to tr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- Increase Performance of System by reducing RAM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has been thoroughly tested on many systems before being released bu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plexity and variety of equipment available we can not guarantee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every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otice memory errors, parity errors, or that your machine is hanging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+ then the rate that SpeedRam has chosen for your system is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M chips to fail. This is in no way a permanent failure, you will just have to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rate at which to run SpeedRam. To use a manual refresh rate with Spee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r:nn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n is the refresh rate you wish to use. Start with 60 and retest your syst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have problems keep decrements the amount by 5 until you rea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that your system works with. If the value is less than 18 then you will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nefit from SpeedRam. If this is the case contact technical support for furthe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o use a manual refresh rate then install with the rate override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it the value that worked with your system when the installation program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 in benchmarking are caused by TSR or Memory Resident softwa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creen blankers or print spoo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mark ATPERF.EXE from PC Tech Journal which measures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not affected by these programs. It is a very good sign of the change Speed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with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Utilities SI and Landmarks CPUSPEED can be affected by TSR's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increase in performance. If notice no improvement in performance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marks without any TSR's loaded. If you still see no increase, cal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RAM - Increase Performance of System by reducing RAM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utilities available as Shareware or Public Domain software tha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ilar task to SpeedRam. If you have any of the following you might not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with Speed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REFRESH.COM             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ER.COM              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RAM.COM              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V20.COM              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.EXE                   1988  (not to be confused with PKZIP archive program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RCH - Search Files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RCH is a utility that will search for all occurrences of a given string insi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ext file.  It will stop at each occurrence and display the found st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he user to continue or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1  10/24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SRCH [filespec]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EXTSRCH is case sensitive and does not work on executable fil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elease of the tool kit we will address these probl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- File Stamp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is a unix utility that is used to stamp a file's attributes with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is is useful if you want to have a group of files with identical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.  Wildcards are acceptable in the filesp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0  12/17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]   where filespec is any valid DOS file specification includ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BAT - Turbo Batch Fil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Bat allows you to compile standard DOS batch files into .COM binary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reatly enhance the speed of large batch files by allowing them to run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rather than interpreted DOS commands. The resulting .COM files may call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without loosing the parent since the parent calling program is now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 07/07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BAT [filename.BAT] [/I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ignore labels that don't start with a letter.  This is handy if you use the :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field holder in so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be filenam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release of TurboBat, we will be making an effort to support all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s well as an extended batch language that will allow the us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routines within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this package are free to create any programs using the TURB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free from any royalties or licensing fees.  If you have not regi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then you may only create .COM files as an evaluation of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may not ship any programs, commercial or not, that have been cre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 - Use mouse for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 is a utility designed to give mouse support to DOS and DO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ormally can't use the mouse.  USEMOUSE makes mouse movement e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directional arrow keys.  You can also specify the emulation values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events of the mouse.  USEMOUSE supports most 2 and 3 button m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1  06/2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 [/?][/Hn][/Vn][Lxxx][/Cxxx][/Rxxx][/Bxxx]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?]        display information ab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Hn]       Horizontal acceleration.  Default is 5.  1 is the slowest, 9 is the fast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Vn]       Vertical acceleration.  Default is 5.  1 is the slowest, 9 is the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Lxxx]     Left Button key value.  Default i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Cxxx]     Center Button key value. 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Rxxx]     Right Button key value.  Default is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Bxxx]     Both Button key value.  Default is [CTRL]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key char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U]        Uninstall.  Will remove USEMOUSE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D]        Disable the functions but remai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I]        set the TSR ID number where nn is a hex value from 81-F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 - Use mouse for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set the USEMOUSE key options to something other than the defaul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the chart below to determine the code for that keystroke.  Codes abov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ceded with an @ symbol as these are extended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Co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     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]-[F10]    59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1]-[F12]   133-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KSP]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     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ARR]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ARR]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ARR]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NARR]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]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MOUSE's features can be disabled when running an application that ha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upport.  In this case you will need to run USEMOUSE to reset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for USEMOUSE to continue running from non-mouse supported applica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LABEL - Set Disk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ABEL is a utility that allows you to view and modify the volume label on any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label is a 12 digit string that can be placed on any disk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what the disk is used for.  VOLLABEL also allows you to eras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placement for the DOS file LABEL, which is available in DOS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.  VOLLABEL allows a mixture of upper or lower case letters and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forma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0  05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ABEL [d:] [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: is the drive that the label is to be fou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label] is any string up to 12 characters to be placed on the disk as the volume lab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&amp; SHORT, File Nam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o many files and the already poor limitation of DOS only allowing 8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we have decided to rename some of the utilities to have a more intuit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eople who might not know what the two letter abbreviations stand fo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he programs names by using two programs provided in the toolbox: 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.  As the name would suggest, LONG will rename any of the SHORT nam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NG names.  SHORT will perform the reverse of LONG.  Of course, as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program you are welcome to rename the programs to some other 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uits your nee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DOS Toolbox programs and documentation are the property of Foley Hi-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This product and its documentation are protected by United State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, Title 17 U.S. Code, are licensed for use on one computer per cop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is Licensed and not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uplicate the EXTRADOS Toolbox programs and documentation files fo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, for your own use, and for only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o not warrant that the documentation is accurate, or that the program opera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We will not be liable for any damages of any kind sustained throug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 By using this product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ug reports are welcome.  If you have any questions feel free to give us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a letter to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ey Hi-Tech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Am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3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:00am - 4:30pm PST Monday -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608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826-1707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262,1463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is a trademark of Foley Hi-Tech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S-DOS, is a trademark of Microsoft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0 - Version 2.01 was released.  This version incorporated documentation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un through a word processor for spelling and formatting cleanliness.  Func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ed an update to the LASER program to support Pacific Page PCL/P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0 - Version 2.02 update.  This included the HEX utility for displaying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of a file from the command line.  The AREA utility was also recompiled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revision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8/90 - Version 2.03 update.  Updated the LASER utility to allow generic strin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24/90 - Version 2.04.  Added UNIX Touch utility to package.  Allows stamp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rrent system date and time.  Updated the MOVE program to 2.00 adding the /C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 options and making it much smal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20/90 - Version 2.11  Added the PSP PostScript utility that allows the printing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on PostScript printers.  Added the PAUSE.SYS utility that allows paus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.SYS bootup routine.  Added the revised HELP utility to give help synta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27/90 - Version 2.20  Updated AREA utility to include searches for strings o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 and updated the 902 area code.  Updated the HEX utility to support HEX,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CTAL displays.  Added the TIDY utility, formally known as NJTIDY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.  Allows cleanup across a drive of .BAK and 0 lengt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12/90 - Version 2.30  Updated the PSP and AREA utilities and added the ND (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14/90 - Version 2.40  Added the PF path find utility.  Allows you to search just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whole disk for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4/91 - Version 2.50  Added new ALARMCLK utility.  Added new ALLSUBS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f AREA utility allowing it to become a 7k TSR and define hot key for activa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utility BOOTLOCK which locks out the SOFT Boot and Break Ke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ny function.  Updated the CURSOR program to allow full scree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f the CURSOR's shape.  Added the KILLDIR utility that allows the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irectories.  Fixed the PSP utility to allow printing of files with an empty firs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ed the new ADDCOMM utility for managing serial por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/08/91 - Version 2.51  Fixed the space estimator on the KillDir utility.  Add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FF that allowed searching within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2/91 - Version 2.60  Added the BRKBOX utility to monitor COM ports.  Upd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P utility to include multiple copies and header suppression.  Revi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to require fewer pages.  Rather than 1 utility per page, made bett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5/91 - Version 2.61  Added updated BANNER 1.15 with ability to directly pri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rather than using DOS redir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08/91 - Version 2.62  Updated ADDCOMM utility to reduce code size to 3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11/91 - Version 2.63  Updated ADDCOMM utility to fix bugs with some AM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BIOS machines.  Updated BANNER utility to automatically send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and support file output as well.  Updated FS utility to work on any drive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 Added update to TOUCH utility that allows multiple filespecs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/12/91 - Version 2.64  Updated ALLSUB utility to make program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16/91 - Version 2.70  Added new version of SuperEdit Editor including printer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windowing support and the registered version includes fully functio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25/91 - Version 2.80  Updated the BOOTLOCK utility to allow user to defin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of keys to lock out.  Updated the BRKBOX serial port diagnostics program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SR management programs and a cleaner uninstall routine.  Added the ne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 to clean floppy drive head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04/91 - Version 2.90  Added the BOOTPAST program which modifies floppy disk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with information to skip over them during the boo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05/91 - Version 2.91  Added the CHIMES program version 1.00.  After many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BETA version of CLEANUP 2.01 which when completed will replace the TI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09/91 - Version 3.00  Added SpeedRam utility that had previously existed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product.  Updated all utilities to have a long and short name (will ship with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a file to switch the names back and forth).  Updated the Alarm c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larms and SETALARM program.  Updated the CALENDAR program fo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date conventions.  Updated CAT utility to correctly support I/O redirection.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MES program to work on high speed 486 machines correctly.  Updated the C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tter screen support.  Updated DELAY utility work in either BATCH files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as a device driver, replacing need for PAUSE.SYS as a separat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pdates to DETAB to help support bigger text files.  Added the FILEINF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s you to make descriptions for files in any directory.  Changed the lay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to accommodate for 1 utility per page and prepare the layout size for new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11/91 - Version 3.10  Added the FILEATTR file attribu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16/91 - Version 3.20  Fixed the problem with some programs that had been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86 instructions and would not run on XT type machines.  Updated the 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 support for definable tab sizes and faster execution.  Added the DISK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displays information about disk drives.  Updated the FILEATTR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FILETREE program for faster execution, display of status and CTRL C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support.  Updated the MOVE program to fix some bugs and added new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 Added the VOLLABEL program that reads, displays and allows th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k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20/91 - Version 3.30  Added the release version of CLEANUP which fixes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and adds the view filtering feature.  Updated manual for new layout. 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manual for more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/09/91 - Version 3.40  Added USEMOUSE mouse utility.  Continued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Removed the MAZE utility.  Removed the TIDY utility as it wa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/21/91 - Version 3.41  Updated notes about TurboBat and Cleanup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/25/91 - Version 3.42  Updated the USEMOUSE utility to support disable and un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07/91 - Version 3.43  Updated the TurboBat compiler with support for bigg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; added /I label override option; fix buffer overflow erro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&amp;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llection of utilities started out as a small set of home grown tools that I jus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tand to live without.  Many times someone would see me using them and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 This was a big mistake.  All of the sudden I had to debug my code. 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ll me up and remind me of some problem with a utility that I had written or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 just add this one little feature.  Six years later the package has evolve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ate.  Along the way I have had the help of many people in testing and id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I would like to thank all of those people who have of course registere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s this is now a new incentive for continuing to expand them.  More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 Wessel - Relentless Testing &amp; suggestions.  Jay's never ending pursuit to fi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bnormalities in the programs is always appreci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Blaszczak - "Nifty James" shareware author who had some good ideas of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xpanded upon.  Mike is responsible for the original versions of CHIMES, EV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Viens - Mike was the original author of the NAMEDIR and FILEATTR program.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utilities where known as the FANTASTIC ut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Molloy - AREA was based on Mike's original FAC area code TSR.  Mik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AREA program with many new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thy Smith - For her never ending understanding and support of this time sin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Magazine - PC Magazine has inspired many of these utilities with many goo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the technical articles seen in every issue.  Many times we have tak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of a program that they have published and made a usable utility out of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tilitie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constantly updating and writing utilities for the ExtraDOS Toolbox.  Below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me of the utilities currently under develo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BATCH      Ask Questions in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PLUS       Enhancements for batch fil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B         Boot Machine from B: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       Full featured file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PASTE      TSR to cut and paste text to and from an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          File comparision ut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SORT       Sort directories on your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MAP       Displays a graphical representation of your drives structure an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TEST      Comprehensive test of disk surface, and 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EMS Memory Manager for 286, 386 and 486 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ANSI      Replace DOS ANSI with faster and more powerful ANSI.SY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RAM       Quick display of Memory Usage i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LICK      Customize the sound generated when pressing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QPRINT       Makes 9 pin Dot Matrix Printers print Near Letter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      A convergence alignment test for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         Screen holding utility for displa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           File exclu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        Unix like PASTE fun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tilitie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PTMGR       Library of Customized DOS Prompts and utility to remap function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LER      System Profiler.  Shows hardware and software installed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DISK       FAST RAM disk for Extended or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TEST       RAM Diagnostic and Bad Chip locat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L        Recall DOS commands.  Buffers all commands entere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NSAVER      Screen Saver.  Blanks screen after no use of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       Recall lost screens from DOS.  Allows you to scroll back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INFO       System Information utility.  Displays a list of installed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FILE      Sort information in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SHT      Allows you to press a state key and then release it while holding it'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MGR        TSR Management tools for removing TSR's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MEM        A valuable tool for testing programs with specific memory us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PEED        Increase the performance of your video card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DIR       A replacement for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HDIR        Smart Directory Changer.  Allows the quick chang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POOL        XDOS Print Spool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HT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DOS Toolbox Professional (tm).  A large collection of utilities that DOS forg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many helpful utilities that enhance MS-DOS machines.  Featur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OLS 2nd Edition book by Bantam Publishing (July 1991).  $3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Gate Manager (tm).  Software for event organizers.  Creates &amp; mai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of events and guests with the ability to track seating by type,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.  Produces seating charts and labels for Press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B (tm).  Financial Database System for tracking shareholders in a company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nt retrieval of information based on any part of a persons account id, ss#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etc.  Has support for completely customized HP Laserjet tax forms.  Ide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K1 tax reports for limited partner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View (tm).  Software that keeps track of all players in the NBA.  Includes d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for daily updates on transactions, statistics and pen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zeWars II (tm) (Macintosh).  A completely new version of the classic MAC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 New version supports color.  Has three different types of games, classic ma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g bone maze, and new capture the flag team play.  New intelligent robots ch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or play with up to eight other people over the appletalk network.  $39.95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, $69.95 network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Disk (tm).  Safety Disk saves all of your systems vital information and will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blems due to:  Loss of battery power, Loss of CMOS information,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of boot files, virus damage to boot disk.  $5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PII.  Software for the Seiko Smart Label printer that allows greater flexi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s in 6k of memory instead of the 71k that is required by the software sh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$2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Digital Sound Kit.  A module that plugs into your serial port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ord sounds using a microphone or stereo input and save them on 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it also includes drivers and sample code to include these recordi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orks with Turbo Pascal, Turbo C, Borland C, MS C, TASM, MASM,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al Windows and MS S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355,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