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TIL by Barry Watson  ver 1.01                                   1991-Nov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for scheduling timed ev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L will pause (execution of a batch file) until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or has past.  There are other utilities like th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L is slightly different from most.  Most utilities like thi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-exact- time occurs, and then it continues, any other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gger most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L will continue if the time is equal to the event tim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later then the event time.  I needed this function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x batch jobs, and it is possible in some of my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event may take longer than I expect, and the event ma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the next event is supposed to start.  In these cases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vent to occur as soon as possible - not wai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the time exactl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arises from this kind of logic: The midnigh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AITTIL does not remember the date of the last event (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ing disk files, and that conflicts with it's design go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on becomes obvious that you need to make your batch file p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oss the "midnight barrier". To correct this problem, WAITT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delay of 2 seconds before it will release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ontinue.  Therefore, simply tell WAITTIL to p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t 23 59 59 (1 second before midnight), and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L HH MM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ust be entered in 24 hour "military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sample batch file, called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5:00pm we do networ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l 17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ecute Abiogenetic's KILLCONN to clear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ecute Abiogenetic's LOGIN-OK so users can log 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9:30pm we run re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l 21 3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cessing re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_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... any othe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10:00pm we run re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l 2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cessing re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_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... any othe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e need to wait until midnight, for processing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l 23 59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S version 3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TIL does direct screen writes, you must be using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wo second delay to gracefully address the "midnight probl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L was written using Borland's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&amp; 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L.COM is the property of Barry Watson.   You are gr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icense to use and/or distribute this software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in non-modified for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 or have ideas for improvement(s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REALLY useful, please send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.00) to be applied toward pizza which was consum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Watson - Abiogene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10 Stone Bridge Tra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water, MN 5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or for the latest version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ogenetic BBS (612) 489-7983   9600/2400/1200 baud, 24/hr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