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EKL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tasks that I need to do on a weekly basis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ften forget unless reminded, I threw this toget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utoexec.bat file.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ekly &lt;day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day&gt; is a three-letter name for hte day of the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message&gt; is a short reminder message to be di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ly wed BACKUP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ointed day is the current day, the messag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ion will pause until a key is struck ( I did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in my autoexec clears the scree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L. M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