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- Batch fil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and enhanc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m P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endale, WI 53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89  V1.3   Tom Peters   M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0  V1.4   Tom Peters   Extended P (printer) function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character string. Also allowe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er status for LPT1 thru LP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0    V1.45  Tom Peters   Fix bug under DR-DOS that made 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turn 0 for directory, instead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: It is likely that other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so exhibit anomalous behavior under D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y the most rudimentary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ne. If you find other bugs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m to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3, 1990 V1.47  Tom Peters   Fix bug in T function that caus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alues from 12:00 to 12:59 in both AM &amp; 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0 V1.5  Tom Peters   Add G option- timed wait for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1 V1.51    Tom Peters   Add B option-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  came   undocumented,  uncopyrighted,  and  unsupported,   with   m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. After making extensive modifications, I have decided to mak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 rest of the  computer community. WHAT has become an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spensable  part  of my suite of DOS enhancement programs, and I'm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one  who has to write batch files will also come to find i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 brief,  WHAT  allows you to ask questions during the  execution  of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 file  and take specific action based on the reply. But WHA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 to  just  asking  the  user  for input via the keyboard.  It  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ask  DOS questions,  like  "is  printer  2 online and ready?" or  "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  math coprocessor available?" or "how big is file XYZZY.ZIP?"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x[E] [parms][par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format above, "x" is a single option letter from the  list 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"E"   parameter,   if  given, alters the   operation   of   a   giv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slightly,  e.g. WHAT C gets a character from the keyboard, WHAT 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the same with no echo of th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  the   command  WHAT  with one of the option letters,   as  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  is  that the environment variable %WHAT% is created with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listed  under the "Environ" column below. Follow the  option 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E for the result in the "Extended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NOT  enter  a space between the option letter and the  E  for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if used, IE WHAT SE is correct, WHAT S E is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  DO  enter  a  space after the option letter and the  "E"   if   an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parate any arguments from the option letter and "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is   best   seen  in the C option  (below)  when   used   with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romp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E "Install now? (Y or N)" 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 example,  the particular option is "C",  the  "get  a  charac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 the extended function is specified with the "E", a prompt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 text in quotes) and only the "Y" and "N" keys ar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could  allow the user to enter "Y", "N", or ENTER by using  a  "~"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ENTER e.g. WHAT CE "Install now? " YN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 also   sets the DOS errorlevel to the value in the  "Exit"   colum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s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enter  some invalid data, like asking for the size of  a  file  (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) using a filename with wildcards, the number reported will be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Options  that have an option for Echo seem to be influenc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DOS batch switch ECHO, e.g. ECH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ef option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V1.51- Batch fil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Argument   Environ     Exit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--------   -------     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[E] ["prompt"] [chars] Get        Allowable  Character   Character 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  a   single char from keyboard. Returns tilde ("~")  if  ENTER 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k.  Echoes   the   char unless E used. Prompt in quotes  is  given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  If  an allowable  chars list is used, WHAT beeps and refus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until  one  of those chars is entered. Do not press ENT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C and G do not allow extended keys, like arrow or functio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[E] ["prompt"] [chars] Get         Allowable  Character   Character 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  a   single char from keyboard. Returns tilde ("~")  if  ENTER 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k.  Echoes   the   char unless E used. Prompt in quotes  is  given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  If  an allowable  chars list is used, WHAT beeps and refus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until  one  of those chars is entered. Do not press ENT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entered. The G option differs from the C option in that it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fter 65535 passes thru a loop if no key is ever struck. If this oc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return "TO" for "time out" to the environment. It should also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OS errorlevel but this is not t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imed-wait is done by a crude loop and therefore will run for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 of  time on various machines. It waited 20 seconds on  my  12 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86, and roughly 65 seconds on an 9.54 mHz V20 (8088)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[E] ["prompt"]         Get string  None       String      Length     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string from keyboard. Prompt is optional. Extended option  sup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[E]                    Check DOS   None       Major       (Major*10)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ersion     +Minor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DOS  version running. WHAT D returns portion of DOS version  left 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imal point. WHAT DE returns the other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[E]                    Get environ None       Bytes       Bytes/10    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 left                         bytes       i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number  of  bytes available in the environment,  or  number  of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by 10 (extend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[E] filespec           Get file    Filespec   Kilobytes   Ks/10Ks     10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                     (255=directory)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 size  of file "filespec" in kb. If Extended, get Kb/10. If  the 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 a  directory,  returns  255.  If file nonexistent or  exists  but 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length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[E] [driveletter]      Get disk    Drive      Kilobytes   Ks/10Ks     10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                      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space  on  disk  in kbytes. Returns kbytes free,  or  tens  of  kby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tended. If file nonexistent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[E]                    Check       None       Kilobytes   Ks/10Ks     10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                     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 kbytes  free  in main RAM memory. This is installed  memory  - 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  -  buffers &amp; file space - TSR's - environment, i.e. what is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 program to use. If extended, value shown is kbytes /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Check for   None       1=yes,0=no  1=yes,0=no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March 1990, Tom Peters, See below. Returns 1 if printer is  on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y, 0 if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 [number]              Get/Set     New mode   Current or  Current or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 mode             last mode   la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 current video mode. If you card supports multiple modes, this 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eport  the  mode  number  or change the  current  mode.  Mode  7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If the mode  is changed, the value output reports what mod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ffect  BEFORE  the change. This option uses interrupt 10h, functions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0F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Check for   None       1=yes,0=no  1=yes,0=no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  the  BIOS installed equipment list to see if a  math   coproces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87, 80287, 80387, etc) is available. Uses INT 1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Check for   None       1=yes,0=no  1=yes,0=no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if the computer was booted with DEVICE=ANSI.SYS or some equival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.SYS  file.  This option writes the ANSI command  string  "Re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Position"  to the display, and if ANSI.SYS was installed,  it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 and WHAT will report the f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[E]                    Get current None       Directory   Level/Dri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 name  of  current directory in the  form  of  "\DOCS\LETTERS"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,  returns  only drive letter, e.g. "C". The value returned 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 is the number of directories deep the current directory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[E]                    Get Time    None       HH:MM       Nothing     1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day                                 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current  time  of  day as 24-hour clock, hours  and  minutes 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extended,   time  is  returned  as 12-hour  clock  with  "AM"  or  "PM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.   Lead  zeros are used to pad to 2 digits  each.  Function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1990, Tom P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[E]                    Get Date    None       mm-dd-yy    Nothing  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oday's date, e.g. "03-29-90". Since this is difficult to sort  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tended   version of this option returns the date  year  first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,  then date, e.g. "90-03-29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[E]                    Get Day     None       Day Name    0-7 for     Abbre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week                            Sun-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  day of week as a character string. "Wednesday" is misspelled   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ll  day  names  can  fit  into  an  8-character  string.   Extended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etter abbreviation. See "WHAT Messag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n                     Check for   n = 1-4    1=yes,0=no  1=yes,0=no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    for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rinter Status. Changed, 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now takes an integer argument for the printer number to 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still returns 1 if the device is installed, online, and ready.  It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255 if a printer number argument falls outside the range of 1 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inclusive. No argument is considered a request for the status of  LPT1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 works by getting the printer status via INT 17  and 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nLine bit is set AND the NotBusy bit is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[E] n                  Check for   n = 1-4    1=yes,0=no  1=yes,0=no 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    for LPTn:                     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rinter Status. Changed, version 1.4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extended  option  to return a verbal status  message,  e.g.  "Busy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y", "No Paper" etc. See "WHAT Messag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[E]                    Get File    Filename   mm-dd-yy    Nothing  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t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[E] option was added in August 1991.  It returns the da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was last modified. DOS maintains a time and date stamp o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when that file is edited or modified in some other way, DOS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and date stamp to the current time and date. This option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n month-day-year format, or in year-month-day format if the B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HA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Do you wish to skip running FOOB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 "Please Enter Y or N and do not press ENTER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HAT==Y GOTO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 "Please enter your name and press ENTER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Hello %WHAT%, we are now going to switch to your own privat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%WH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We will now run FRAP if you don't have an 8087 or 8028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r FRAP87 if you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%WHAT%==1 FRAP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%WHAT%==1 F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 The  program  SNEEP requires 1500k of free disk space,  and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WHAT%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free. Do you want to continu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 "Press Y or N: (do not press ENTER)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%WHAT%==Y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N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 most  cases, WHAT returns a character string or number  depending 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unction    invoked.   Some   of   them   are   shown   below:   (no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misspell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 function:      For WE      For 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y                   Sun         Read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ay                   Mon         No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esday                  Tue         On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nsday                 Wed         IO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rsday                 Thu         Ti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day                   Fri         Bus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day                 Sat         Off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?Unkn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Invalid 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rameter immediately following the word WHAT on the command  l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valid option. Valid options as of version 1.45 are CSVDMEKFP7AYT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Out of environment 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 is  no more room on the environment to  store  additional 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blem  is common when using a "shell to DOS" function  from  with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program.  WordStar's  ^KF function will do this. The FOXBASE   "!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"RUN" command probably does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 you  are  not running WHAT from within a program  and  you  get 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,  shorten or erase some of your environment variables, such  a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etc.  You  can  also expand the space allotted for your 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  so   in  versions   of   DOS prior to  3.20  required  a  patch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  but   later  releases  provided easier  ways.  In  DOS  3.3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ine below in 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/P /E: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/E:320  is the size of the environment in bytes. Use WHAT E  to  f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how  much  environment  space you really  need  and  tune  this 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. Some  (older) versions  of DOS require you to express the s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environment space in paragraphs, i.e. 16 byte chu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a  problem with certain versions of DOS that seem  to  pa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number of bytes used in the environment to a child  proces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cause an "Out of environment space" error even if the DOS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big enough, when a "shell to DOS" function is used. This can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ircumvented.  Set the symbol WHAT in the environment equal to som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HAT=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this  before you start the application you wish to shell out  of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s  the the environment and replaces the value of the symbol  "WHAT"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s found, rather than attempting to add a new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ust have DOS Version 2.0 or hig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n't run under old versions of DOS. Upgra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last revised September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l, please contribute $10 (or whatev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25 or more I will send the commented source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7 N. Oaklan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53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