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litfit, batch enhancer tests file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  Conditions are returned as error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trol.  C (TC) source included along with a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(i.e. don't call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