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it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tility to pause the execution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1 Bill He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TIL (the "SOFTWARE") is distributed as SHARE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may be used and copied freely only for 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to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OWNERSHIP.  The SOFTWARE is and shall at all tim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perty of Bill Hewitt (the "AUTH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DISTRIBUTION.  You may freely copy the SOFTWARE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to bulletin boards, on line information services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s to any other parties except t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ultants, VARs, VADs, and other parties in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elling or supporting computer systems,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pherals may not distribute the SOFTWARE to cli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s without first purchasing a distributor'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AUTHOR.  You may not charge a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of the software other than a nominal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ed $6.00 per disk) distribution charg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 any modified copies of the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ile must be included with the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ot remove any copyright notices, n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in any way without express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USAGE.  The SOFTWARE may not be used to the benefi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poration, business, or unincorporated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ganization without prior written consen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will grant any not-for-profit organization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to use the SOFTWARE providing the AUTHOR agre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ed purpose of the organization, the organiz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religious requirements for membership or aid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 that a person profess a belief in a go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 believes the organization is meeting it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.  A license for other non-private u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ted upon paid 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.  The AUTHOR warrants ONLY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(a) the SOFTWARE will perform substantial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ccompanying documentation for an unlimited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Any implied warranties are limited to 90 day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 do not allow limitations on duration of an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, so the above limitation may not apply to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itT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tility to pause the execution of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1991 Bill Hewi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REMEDIES.  The AUTHOR's entire liability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 remedy shall be, at the AUTHOR's option, either 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of any registration fee paid or (b) repair or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OFTWARE that does not meet the AUTHOR's Limited Warran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Warranty is void if failure of the SOFTWAR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ed from accident, abuse, or misapplication.  THESE REMED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VAILABLE OUTSIDE OF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THER WARRANTIES.  The AUTHOR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xpress or implied, including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, with respect to the SOFTWARE and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materials.  This limited warranty gives you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rights.  You may have others, which vary from st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ABILITY FOR CONSEQUENTIAL DAMAGES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be liable for any damages whatsoever (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,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ion, loss of business information, or other pecuni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) arising out of the use of or inability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.  Because some states do not allow the exclu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of liability for consequential or incidental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ll Hewi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868 NW 7th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ntation, FL 33324-14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ice: (305) 473-09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ie: K.SUTTON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$erve:76675,35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