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it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tility to pause the execution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 Bill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- See the included file "(C)_1991.DOC"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and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Til pauses the execution of a batch file until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time.  The current time, time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, and a user specified messag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screen display moves every ten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screen burn and as a "pacifier" so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isn't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support - WaitTil optionally writes to a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user-specified directory every ten second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ait" utilities cannot detect when a network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t until the program terminates and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Til may be aborted by pressing &lt;F3&gt;.  If Wait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s normally, ERRORLEVEL is set to 0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ed with the &lt;F3&gt; key, ERRORLEVEL is set to 1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set ERRORLEVEL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Wait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the following in your batch file at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paus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TIL hh:mm [message] [/N[:path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:mm     the time to continu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  a message to be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path     the path to write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AITTIL.$$$) to - /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to have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N        enable network support - thi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and date stamp to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k file (WAITTIL.$$$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by [path].  If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, the file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urren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it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tility to pause the execution o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91 Bill He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able network support (/N), be su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/write permission to the directory the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WaitTil terminates normally, the work file is dele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rver connection is lost or your station hangs,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ff, etcetera, the file will contain the la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te the file was written to.  If &lt;F3&gt;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remain and contain "Aborted by user hh:m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registered user and encounter problems or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or suggestions, you may write to me at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below or call me.  If you call, please do no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noon or after midnight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ll He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868 NW 7th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ntation, FL 33324-14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(305) 473-09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ie: K.SUTTON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$erve:76675,35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it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tility to pause the execution o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91 Bill He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 9/21/90  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11/26/91  Added networ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from direct key scan to correct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rting remotely using Carbon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edit for valid time.  Change highes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r from 23 to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12/04/91  Add DOS-like help with /?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bort key from F1 to F3 for CUA compli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