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ile Name:  YESN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escription:     Ask a user specified question, p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accepts a yes/no answer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swered, DOS error level is se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swer is entered in a defaul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mit,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ersion:   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Release Date:    09/0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Release Date:    09/0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:     TARDIS DP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Owned by: Charles L. Cranford IV, Greensboro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:    This software is provided on an "as-is" bas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warranty expressed or implied. 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at your own risk.  Every attempt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insure this software is "bug" free.  If bu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orted, they will be correcte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sible and uploaded to Quest (see below)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(CIS).  You may report bug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 by logging into Quest and sending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 (see main menu option) or via CIS at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3337,24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get latest version:   Call Quest, Greensboro, NC's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ly gay and lesbian BBS.  (919) 282-4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4hrs. 2400/1200/300 N81. "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lications developed by a g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sbian software professio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Fee:   This software is distributed on a trial basi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y instances built in limitations ar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mit the software's functionality.  A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e fee of $5.00 is required for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on a non-trial basis.  When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e is received you will be instructed on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built in limitations.  See th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applic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rrative:    Ask a user specified question, pauses, and acce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yes/no answer.  Once answered, DOS error leve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.  If no answer is entered in a defaul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mit, the program terminates, and DOS error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set appropri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:  Operating YESNO is very simple.  There i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parameters for YESN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tax: YESNO 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SNO prompts with the command line ques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sible answers are "Y/y" for Yes (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LEVEL code 10), "N/n" for No (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LEVEL 30), and no answer within a se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timeout) which returns an ERRORLEVEL 20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ay time is set in the program and can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dis DP Consulta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188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sboro, NC 27419-88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checks payable to Charles Cranf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plete and mail this form to the address above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File Name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, ________, 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 (_____________) ________________-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a modem            [ ] Yes            [ ]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ceived this software from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understand that this software is provided on an "as-is" ba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 warranty expressed or impl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ed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_____/_____/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